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З, утвержденная Приказом Росстата от 28.07.2009 N 153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15.02.2007 N 20 утвержден Порядок заполнения и представления формы N 5-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ЗАТРАТАХ НА ПРОИЗВОДСТВО И ПРОДАЖ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ОДУКЦИИ (ТОВАРОВ, РАБОТ, УСЛУГ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а январь - __________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растающим итогом с начала год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 Форма N 5-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I квартал,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I полугодие,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  │  9 месяцев -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перешедших│   30 числ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прощенную систему  │     после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,       │   отчетного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│ 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, страховых и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финансово-    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N    │За отчетный│ За 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-│ период с  │период прошл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и   │начала год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                │  Б  │     1     │          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   │  0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о работ и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обственными силами (без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, акцизов и аналогичных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товаров несобственного    │  0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(без НДС, акцизов и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варов   │  0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продажи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товаров для перепродажи: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чало отчетного периода     │  0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 │  0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0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покупных полуфабри-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ов и комплектующих изделий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оизводства и продажи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портные сырье, материалы, по- │  0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пные изделия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 природный (естественный)    │  08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транспортировку, хра-│  09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ние и доставку грузов, осу-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ествляемые магистральным грузо-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м железнодорожным транспортом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плива   │  10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нефтепереработки       │  1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 природный (естественный)    │  1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                          │  1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топлива             │  1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энергию                │  1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ая энергия           │  1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электрическая энергия, │  1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ная на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товом рынке электрической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нергии (мощности)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пловая энергия                │  18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оду                   │  19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ая стоимость сырья, материа-│  20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, комплектующих изделий, при-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етенных для производства про-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ции, но проданных на сторону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переработки (обработки)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ырья, материалов, топли-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, покупных полуфабрикатов, ком-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ктующих изделий на складе для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продукции (товаров,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услуг):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чало отчетного периода     │  2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 │  2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рекультивацию земель│  2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оплату труда           │  2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оплата учебных отпусков│  2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социальный налог           │  2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основных средств      │  2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нематериальных активов│  28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                   │  29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я за изобретения и   │  30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изаторские предложения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страховые платежи    │  3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ровольные страховые платежи    │  3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кие расходы         │  3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чные и подъемные              │  3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 и сборы, включаемые в себе-│  3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одукции (работ, услуг)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единого социального налога)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 на добычу полезных иско-  │  3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емых   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ный налог                 │  3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ный налог                    │  38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о в резерв предстоящих    │  39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ремонт основных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оплате работ и услуг   │  40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них организаций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ранспортировке грузов       │  4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услуг магистрального    │  4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ого железнодорожного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а (без расходов, ука-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нных по строке 09)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ого характера         │  4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услуг (кро-│  4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 ветеринарных)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услуг производственного  │  4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древесину, отпускаемую   │  4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рню   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                   │  4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48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49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50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5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готовой продукции: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чало отчетного периода     │  5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 │  5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завершенного производ-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:      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чало отчетного периода     │  5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 │  5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расходов будущих периодов: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чало отчетного периода     │  5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 │  5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резервов предстоящих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:  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чало отчетного периода     │  58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 │  59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┴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ПРАВОЧ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┬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резервных отчислений │  60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емонт основных средств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неоплачиваемого перера- │  61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анного сырья заказчика (даваль-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го)        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,   │  62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ый в отчетном периоде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из бюджета, связанные с  │  63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м производством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покрытие убытков │  64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возникающих при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е товаров (работ, услуг)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,   │  65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й перечислению в бюджет в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│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налог на вмененный доход   │  66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01 по 66│  67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Сведения о производстве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(или) тепловой энергии, услугах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затратах на их производство и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│N    │Производство энергии │ Затраты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│и услуги по ее пере- │производ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даче в фактических   │энергии и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ценах (без НДС, акци-│  передач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зов и аналогичных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обязательных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платежей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├─────────┬──────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за отчет-│за соответ-│за от-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ный пе-  │ствующий   │четный│со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риод с   │период     │период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начала   │прошлого   │с на- │ств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года     │года       │чала  │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  │</w:t>
      </w:r>
      <w:r>
        <w:rPr/>
        <w:t>года  │п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  │      │</w:t>
      </w:r>
      <w:r>
        <w:rPr/>
        <w:t>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  │      │</w:t>
      </w:r>
      <w:r>
        <w:rPr/>
        <w:t>про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  │      │</w:t>
      </w:r>
      <w:r>
        <w:rPr/>
        <w:t>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  │      │</w:t>
      </w:r>
      <w:r>
        <w:rPr/>
        <w:t>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│  Б  │    1    │     2     │  3 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электрической      │  68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тепловой энергии   │  69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ередаче электрической│  70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- всего  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отребителей субъектов    │  71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ЭМ           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отребителей, получающих  │  72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ую энергию от дру-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х поставщиков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ередаче тепловой     │  73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68 по │  74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                              │     │         │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──┴─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3</Words>
  <Characters>23697</Characters>
  <CharactersWithSpaces>20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тратах на производство и продажу продукции (товаров, работ, услуг). Форма № 5-З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