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а С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ля 2004 г. N 61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ЯВЛЕНИЯХ ФИЗИЧЕСКИХ И ЮРИДИЧЕСКИХ ЛИЦ, ПОСТУПИВ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ЛУЖБУ "ОДНОГО ОКНА" УПРАВЫ РАЙОНА ______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810"/>
        <w:gridCol w:w="1484"/>
        <w:gridCol w:w="1486"/>
        <w:gridCol w:w="161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ов согласно     </w:t>
              <w:br/>
              <w:t xml:space="preserve">разделу N 36 Единого реестра для     </w:t>
              <w:br/>
              <w:t xml:space="preserve">управ районов                        </w:t>
            </w:r>
          </w:p>
        </w:tc>
        <w:tc>
          <w:tcPr>
            <w:tcW w:w="5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явлений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</w:t>
              <w:br/>
              <w:t>документ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ческие</w:t>
              <w:br/>
              <w:t xml:space="preserve">лица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е</w:t>
              <w:br/>
              <w:t xml:space="preserve">лица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ренная ответственным лицом       </w:t>
              <w:br/>
              <w:t xml:space="preserve">управы района копия ранее принятого  </w:t>
              <w:br/>
              <w:t xml:space="preserve">распоряжения главы управы по         </w:t>
              <w:br/>
              <w:t xml:space="preserve">вопросам, затрагивающим интересы     </w:t>
              <w:br/>
              <w:t xml:space="preserve">заявителя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ряжение главы управы района с   </w:t>
              <w:br/>
              <w:t xml:space="preserve">выпиской из протокола заседания МВК  </w:t>
              <w:br/>
              <w:t xml:space="preserve">района по вопросу перепланировки     </w:t>
              <w:br/>
              <w:t xml:space="preserve">жилого помещения (без объединения    </w:t>
              <w:br/>
              <w:t xml:space="preserve">квартир)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жение главы управы района о   </w:t>
              <w:br/>
              <w:t xml:space="preserve">возможности установки (размещения)   </w:t>
              <w:br/>
              <w:t xml:space="preserve">металлических тентов "ракушка" и     </w:t>
              <w:br/>
              <w:t xml:space="preserve">"пенал" с последующей выдачей:       </w:t>
              <w:br/>
              <w:t xml:space="preserve">- при положительном решении -        </w:t>
              <w:br/>
              <w:t xml:space="preserve">распоряжения префекта о              </w:t>
              <w:br/>
              <w:t xml:space="preserve">предоставлении земельного участка;   </w:t>
              <w:br/>
              <w:t xml:space="preserve">- либо решения об отказе в указанной </w:t>
              <w:br/>
              <w:t xml:space="preserve">просьбе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стоверение многодетной семьи      </w:t>
              <w:br/>
              <w:t xml:space="preserve">города Москвы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о бесплатном проезде на всех </w:t>
              <w:br/>
              <w:t xml:space="preserve">видах городского транспорта детям из </w:t>
              <w:br/>
              <w:t xml:space="preserve">многодетных семей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внесении в торговый  </w:t>
              <w:br/>
              <w:t xml:space="preserve">реестр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ренные подписью ответственного   </w:t>
              <w:br/>
              <w:t xml:space="preserve">(уполномоченного) должностного лица  </w:t>
              <w:br/>
              <w:t xml:space="preserve">управы района архивные справк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ешение на размещение             </w:t>
              <w:br/>
              <w:t xml:space="preserve">нестационарного объекта              </w:t>
              <w:br/>
              <w:t xml:space="preserve">мелкорозничной сети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о устных разъяснени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службы "одного окна" управы района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2</Characters>
  <CharactersWithSpaces>1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Префектура Северного административного округа г. Москвы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заявлениях физических и юридических лиц, поступивших в службу «одного окна» управы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