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3.2007 N ВН-07/48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редставляющей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емельных участка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79"/>
        <w:gridCol w:w="945"/>
        <w:gridCol w:w="1080"/>
        <w:gridCol w:w="1081"/>
        <w:gridCol w:w="1080"/>
        <w:gridCol w:w="1214"/>
        <w:gridCol w:w="2161"/>
        <w:gridCol w:w="674"/>
      </w:tblGrid>
      <w:tr>
        <w:trPr>
          <w:trHeight w:val="15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е- </w:t>
              <w:br/>
              <w:t xml:space="preserve">мель- </w:t>
              <w:br/>
              <w:t xml:space="preserve">ного  </w:t>
              <w:br/>
              <w:t>участ-</w:t>
              <w:br/>
              <w:t xml:space="preserve">к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</w:t>
              <w:br/>
              <w:t xml:space="preserve">поло-  </w:t>
              <w:br/>
              <w:t xml:space="preserve">жение 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  </w:t>
              <w:br/>
              <w:t xml:space="preserve">на зе- </w:t>
              <w:br/>
              <w:t>мельный</w:t>
              <w:br/>
              <w:t>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(кв. м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- </w:t>
              <w:br/>
              <w:t xml:space="preserve">ровый   </w:t>
              <w:br/>
              <w:t xml:space="preserve">номер   </w:t>
              <w:br/>
              <w:t>(при его</w:t>
              <w:br/>
              <w:t>наличии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(ы),   </w:t>
              <w:br/>
              <w:t xml:space="preserve">подтверждающий </w:t>
              <w:br/>
              <w:t xml:space="preserve">отнесение      </w:t>
              <w:br/>
              <w:t xml:space="preserve">данного        </w:t>
              <w:br/>
              <w:t xml:space="preserve">земельного     </w:t>
              <w:br/>
              <w:t>участка к особо</w:t>
              <w:br/>
              <w:t xml:space="preserve">ценным         </w:t>
              <w:br/>
              <w:t xml:space="preserve">продуктивным   </w:t>
              <w:br/>
              <w:t xml:space="preserve">землям         </w:t>
              <w:br/>
              <w:t>сельскохозяйст-</w:t>
              <w:br/>
              <w:t xml:space="preserve">венного        </w:t>
              <w:br/>
              <w:t xml:space="preserve">назначения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1</Characters>
  <CharactersWithSpaces>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ое агентство по управлению федеральным имуществом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емельных участках, отнесенных к особо ценным продуктивным сельскохозяйственным угодь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