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7 сентября 2005 г. N 112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фина РФ от 10.06.2006 N 86н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┬──────────┬─┬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┘││││││││││└─┘      ┌─┬─┬─┬─┬─┬─┬─┬─┬─┬─┬─┬─┐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││││││││││     </w:t>
      </w:r>
      <w:r>
        <w:rPr>
          <w:sz w:val="16"/>
          <w:szCs w:val="16"/>
        </w:rPr>
        <w:t>ИНН │ │ │ │ │ │ │ │ │ │ │ │ │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│</w:t>
      </w:r>
      <w:r>
        <w:rPr>
          <w:sz w:val="16"/>
          <w:szCs w:val="16"/>
        </w:rPr>
        <w:t>14219016│         └─┴─┴─┴─┴─┴─┴─┴─┴─┴─┴─┴─┘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┌─┬─┬─┬─┬─┬─┬─┬─┬─┐      ┌─┬─┬─┐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</w:t>
      </w:r>
      <w:r>
        <w:rPr>
          <w:sz w:val="16"/>
          <w:szCs w:val="16"/>
        </w:rPr>
        <w:t>КПП │ │ │ │ │ │ │ │ │ │ Стр. │ │ │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└─┴─┴─┴─┴─┴─┴─┴─┴─┘      └─┴─┴─┘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Год ____                                                         Форма по КНД 1114219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┌──────────┐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│ </w:t>
      </w:r>
      <w:r>
        <w:rPr>
          <w:sz w:val="16"/>
          <w:szCs w:val="16"/>
        </w:rPr>
        <w:t>Лист "А" │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└──────────┘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</w:t>
      </w:r>
      <w:r>
        <w:rPr>
          <w:sz w:val="16"/>
          <w:szCs w:val="16"/>
        </w:rPr>
        <w:t>СВЕДЕНИЯ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о земельных участках, а также о лицах, на которых зарегистрировано право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собственности, право постоянного (бессрочного) пользования или право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</w:t>
      </w:r>
      <w:r>
        <w:rPr>
          <w:sz w:val="16"/>
          <w:szCs w:val="16"/>
        </w:rPr>
        <w:t>пожизненного наследуемого владения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</w:t>
      </w:r>
      <w:r>
        <w:rPr>
          <w:sz w:val="16"/>
          <w:szCs w:val="16"/>
        </w:rPr>
        <w:t>по состоянию на "__" ________ 200_ г.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┌─────────────────────────────────────────────────────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              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1.     Форма представляется: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                                                                  ┌─┬─┬─┬─┐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1.1.   в _______________________________________________________________ код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│                        </w:t>
      </w:r>
      <w:r>
        <w:rPr>
          <w:sz w:val="16"/>
          <w:szCs w:val="16"/>
        </w:rPr>
        <w:t>(наименование налогового органа)                     └─┴─┴─┴─┘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              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1.2.   на ________ страницах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              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2.     Орган, осуществляющий государственную регистрацию прав на недвижимое имущество: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              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2.1.   _______________________________________________________________________________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│        </w:t>
      </w:r>
      <w:r>
        <w:rPr>
          <w:sz w:val="16"/>
          <w:szCs w:val="16"/>
        </w:rPr>
        <w:t>(полное наименование органа, осуществляющего государственную регистрацию прав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│                                  </w:t>
      </w:r>
      <w:r>
        <w:rPr>
          <w:sz w:val="16"/>
          <w:szCs w:val="16"/>
        </w:rPr>
        <w:t>на недвижимое имущество)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                                                  ┌─┬─┬─┬─┬─┬─┬─┬─┬─┬─┬─┬─┬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2.2.   Основной государственный регистрационный номер (ОГРН) │ │ │ │ │ │ │ 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                                                  └─┴─┴─┴─┴─┴─┴─┴─┴─┴─┴─┴─┴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3.     Должностное лицо: 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              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3.1.   Фамилия, Имя, Отчество: _______________________________________________________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              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3.2.   Должность: ____________________________________________________________________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              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                                                      ┌─┬─┐ ┌─┬─┐ ┌─┬─┬─┬─┐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3.3.   Подпись ____________________________________________ Дата │ │ │ │ │ 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                                                      └─┴─┘ └─┴─┘ └─┴─┴─┴─┘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│                 </w:t>
      </w:r>
      <w:r>
        <w:rPr>
          <w:sz w:val="16"/>
          <w:szCs w:val="16"/>
        </w:rPr>
        <w:t>М.П.    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              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4.     Исполнитель:      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              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4.1.   Фамилия, Имя, Отчество ________________________________________________________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              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4.2.   Номер контактного телефона   код _____ телефон ____________ факс ______________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              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└───────────────────────────────────────────────────────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┐                                                                                     ┌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┴─────────────────────────────────────────────────────────────────────────────────────┴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┬──────────┬─┬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┘││││││││││└─┘      ┌─┬─┬─┬─┬─┬─┬─┬─┬─┬─┬─┬─┐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││││││││││     </w:t>
      </w:r>
      <w:r>
        <w:rPr>
          <w:sz w:val="16"/>
          <w:szCs w:val="16"/>
        </w:rPr>
        <w:t>ИНН │ │ │ │ │ │ │ │ │ │ │ │ │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│</w:t>
      </w:r>
      <w:r>
        <w:rPr>
          <w:sz w:val="16"/>
          <w:szCs w:val="16"/>
        </w:rPr>
        <w:t>14219023│         └─┴─┴─┴─┴─┴─┴─┴─┴─┴─┴─┴─┘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┌─┬─┬─┬─┬─┬─┬─┬─┬─┐      ┌─┬─┬─┐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</w:t>
      </w:r>
      <w:r>
        <w:rPr>
          <w:sz w:val="16"/>
          <w:szCs w:val="16"/>
        </w:rPr>
        <w:t>КПП │ │ │ │ │ │ │ │ │ │ Стр. │ │ │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└─┴─┴─┴─┴─┴─┴─┴─┴─┘      └─┴─┴─┘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Год ____                                                         Форма по КНД 1114219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┌──────────┐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│ </w:t>
      </w:r>
      <w:r>
        <w:rPr>
          <w:sz w:val="16"/>
          <w:szCs w:val="16"/>
        </w:rPr>
        <w:t>Лист "Б"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└──────────┘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</w:t>
      </w:r>
      <w:r>
        <w:rPr>
          <w:sz w:val="16"/>
          <w:szCs w:val="16"/>
        </w:rPr>
        <w:t>Сведения о земельном участке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┌─────────────────────────────────────────────────────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              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1.     Кадастровый номер земельного участка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┌─┬─┬─┬─┬─┬─┬─┬─┬─┬─┬─┬─┬─┬─┬─┬─┬─┬─┬─┬─┬─┬─┬─┬─┬─┬─┬─┬─┬─┬─┬─┬─┬─┬─┬─┬─┬─┬─┐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│ │ │ │ │ │ │ │ │ │ │ │ │ │ │ │ │ │ │ │ │ │ │ │ │ │ │ │ │ │ │ │ │ 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└─┴─┴─┴─┴─┴─┴─┴─┴─┴─┴─┴─┴─┴─┴─┴─┴─┴─┴─┴─┴─┴─┴─┴─┴─┴─┴─┴─┴─┴─┴─┴─┴─┴─┴─┴─┴─┴─┘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              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2.     Условный номер земельного участка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┌─┬─┬─┬─┬─┬─┬─┬─┬─┬─┬─┬─┬─┬─┬─┬─┬─┬─┬─┬─┬─┬─┬─┬─┬─┬─┬─┬─┬─┬─┬─┬─┬─┬─┬─┬─┬─┬─┐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│ │ │ │ │ │ │ │ │ │ │ │ │ │ │ │ │ │ │ │ │ │ │ │ │ │ │ │ │ │ │ │ │ 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└─┴─┴─┴─┴─┴─┴─┴─┴─┴─┴─┴─┴─┴─┴─┴─┴─┴─┴─┴─┴─┴─┴─┴─┴─┴─┴─┴─┴─┴─┴─┴─┴─┴─┴─┴─┴─┴─┘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              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3.     Предыдущие кадастровые (условные) номера земельного участка: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┌─┬─┬─┬─┬─┬─┬─┬─┬─┬─┬─┬─┬─┬─┬─┬─┬─┬─┬─┬─┬─┬─┬─┬─┬─┬─┬─┬─┬─┬─┬─┬─┬─┬─┬─┬─┬─┬─┐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3.1.   N │ │ │ │ │ │ │ │ │ │ │ │ │ │ │ │ │ │ │ │ │ │ │ │ │ │ │ │ │ │ │ │ │ 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└─┴─┴─┴─┴─┴─┴─┴─┴─┴─┴─┴─┴─┴─┴─┴─┴─┴─┴─┴─┴─┴─┴─┴─┴─┴─┴─┴─┴─┴─┴─┴─┴─┴─┴─┴─┴─┴─┘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              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┌─┬─┬─┬─┬─┬─┬─┬─┬─┬─┬─┬─┬─┬─┬─┬─┬─┬─┬─┬─┬─┬─┬─┬─┬─┬─┬─┬─┬─┬─┬─┬─┬─┬─┬─┬─┬─┬─┐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...    N │ │ │ │ │ │ │ │ │ │ │ │ │ │ │ │ │ │ │ │ │ │ │ │ │ │ │ │ │ │ │ │ │ 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└─┴─┴─┴─┴─┴─┴─┴─┴─┴─┴─┴─┴─┴─┴─┴─┴─┴─┴─┴─┴─┴─┴─┴─┴─┴─┴─┴─┴─┴─┴─┴─┴─┴─┴─┴─┴─┴─┘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              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┌─┬─┬─┬─┬─┬─┬─┬─┬─┬─┬─┬─┬─┬─┬─┬─┬─┬─┬─┬─┬─┬─┬─┬─┬─┬─┬─┬─┬─┬─┬─┬─┬─┬─┬─┬─┬─┬─┐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3.N    N │ │ │ │ │ │ │ │ │ │ │ │ │ │ │ │ │ │ │ │ │ │ │ │ │ │ │ │ │ │ │ │ │ 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└─┴─┴─┴─┴─┴─┴─┴─┴─┴─┴─┴─┴─┴─┴─┴─┴─┴─┴─┴─┴─┴─┴─┴─┴─┴─┴─┴─┴─┴─┴─┴─┴─┴─┴─┴─┴─┴─┘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              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           ┌─┬─┬─┬─┬─┬─┬─┬─┬─┬─┬─┐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4.     Код ОКАТО &lt;*&gt;  │ │ │ │ │ │ │ │ │ │ │ │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           └─┴─┴─┴─┴─┴─┴─┴─┴─┴─┴─┘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              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5.     Адрес места нахождения объекта или местоположение: ____________________________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│       </w:t>
      </w:r>
      <w:r>
        <w:rPr>
          <w:sz w:val="16"/>
          <w:szCs w:val="16"/>
        </w:rPr>
        <w:t>_______________________________________________________________________________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│       </w:t>
      </w:r>
      <w:r>
        <w:rPr>
          <w:sz w:val="16"/>
          <w:szCs w:val="16"/>
        </w:rPr>
        <w:t>_______________________________________________________________________________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              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5.1.   Местоположение установлено относительно ориентира, расположенного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              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                                      ┌─┐                       ┌─┐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│                              </w:t>
      </w:r>
      <w:r>
        <w:rPr>
          <w:sz w:val="16"/>
          <w:szCs w:val="16"/>
        </w:rPr>
        <w:t>в границах участка │ │  за пределами участка │ │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                                      └─┘                       └─┘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5.2.   Наименование ориентира ________________________________________________________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              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5.3.   Почтовый адрес ориентира: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                                                                      ┌─┬─┐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5.3.1. Субъект Российской Федерации ________________________________________ Код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                                                                      └─┴─┘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5.3.2. Район _________________________________________________________________________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              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5.3.3. Населенный пункт (город, село, поселок и т.д.) ________________________________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              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5.3.4. Улица (проспект, переулок и т.д.) _____________________________________________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              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5.3.5. Номер дома (владения, корпуса, строения) ______________________________________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              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5.4.   Участок находится примерно в ___________ от ориентира по направлению на _______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│                                    </w:t>
      </w:r>
      <w:r>
        <w:rPr>
          <w:sz w:val="16"/>
          <w:szCs w:val="16"/>
        </w:rPr>
        <w:t>(величина и                                  (юг,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│                                      </w:t>
      </w:r>
      <w:r>
        <w:rPr>
          <w:sz w:val="16"/>
          <w:szCs w:val="16"/>
        </w:rPr>
        <w:t>единица                                    юго-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│                                     </w:t>
      </w:r>
      <w:r>
        <w:rPr>
          <w:sz w:val="16"/>
          <w:szCs w:val="16"/>
        </w:rPr>
        <w:t>измерения)                                 запад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│                                                                               </w:t>
      </w:r>
      <w:r>
        <w:rPr>
          <w:sz w:val="16"/>
          <w:szCs w:val="16"/>
        </w:rPr>
        <w:t>и т.д.)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│       </w:t>
      </w:r>
      <w:r>
        <w:rPr>
          <w:sz w:val="16"/>
          <w:szCs w:val="16"/>
        </w:rPr>
        <w:t>Справочно:        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              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6.     Разрешенное использование _____________________________________________________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              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                                         ┌─┐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6.1.   Жилищное строительство                       │ │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                                         └─┘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              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                                         ┌─┐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6.2.   Индивидуальное жилищное строительство        │ │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                                         └─┘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              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                                 ┌─┬─┬─┬─┬─┬─┬─┬─┬─┬─┬─┬─┐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7.     Код категории земель                 │ │ │ │ │ │ │ │ │ │ │ │ │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                                 └─┴─┴─┴─┴─┴─┴─┴─┴─┴─┴─┴─┘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              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8.     Площадь земельного участка __________ Код единицы измерения по ОКЕИ &lt;**&gt; ______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              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│  </w:t>
      </w:r>
      <w:r>
        <w:rPr>
          <w:sz w:val="16"/>
          <w:szCs w:val="16"/>
        </w:rPr>
        <w:t>--------------------------------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│  </w:t>
      </w:r>
      <w:r>
        <w:rPr>
          <w:sz w:val="16"/>
          <w:szCs w:val="16"/>
        </w:rPr>
        <w:t>&lt;*&gt; Общероссийский классификатор объектов административно-территориального деления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ОК 019-95.               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│  </w:t>
      </w:r>
      <w:r>
        <w:rPr>
          <w:sz w:val="16"/>
          <w:szCs w:val="16"/>
        </w:rPr>
        <w:t>&lt;**&gt; Общероссийский классификатор единиц измерения ОК 015-94 (МК 002-97).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└───────────────────────────────────────────────────────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┐                                                                                     ┌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┴─────────────────────────────────────────────────────────────────────────────────────┴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┬──────────┬─┬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┘││││││││││└─┘      ┌─┬─┬─┬─┬─┬─┬─┬─┬─┬─┬─┬─┐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││││││││││     </w:t>
      </w:r>
      <w:r>
        <w:rPr>
          <w:sz w:val="16"/>
          <w:szCs w:val="16"/>
        </w:rPr>
        <w:t>ИНН │ │ │ │ │ │ │ │ │ │ │ │ │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│</w:t>
      </w:r>
      <w:r>
        <w:rPr>
          <w:sz w:val="16"/>
          <w:szCs w:val="16"/>
        </w:rPr>
        <w:t>14219030│         └─┴─┴─┴─┴─┴─┴─┴─┴─┴─┴─┴─┘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┌─┬─┬─┬─┬─┬─┬─┬─┬─┐      ┌─┬─┬─┐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</w:t>
      </w:r>
      <w:r>
        <w:rPr>
          <w:sz w:val="16"/>
          <w:szCs w:val="16"/>
        </w:rPr>
        <w:t>КПП │ │ │ │ │ │ │ │ │ │ Стр. │ │ │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└─┴─┴─┴─┴─┴─┴─┴─┴─┘      └─┴─┴─┘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Год ____                                                         Форма по КНД 1114219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┌──────────┐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│ </w:t>
      </w:r>
      <w:r>
        <w:rPr>
          <w:sz w:val="16"/>
          <w:szCs w:val="16"/>
        </w:rPr>
        <w:t>Лист "В"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└──────────┘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1. Кадастровый номер земельного участка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┌─┬─┬─┬─┬─┬─┬─┬─┬─┬─┬─┬─┬─┬─┬─┬─┬─┬─┬─┬─┬─┬─┬─┬─┬─┬─┬─┬─┬─┬─┬─┬─┬─┬─┬─┬─┬─┬─┐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│ │ │ │ │ │ │ │ │ │ │ │ │ │ │ │ │ │ │ │ │ │ │ │ │ │ │ │ │ │ │ │ │ │ │ │ │ │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└─┴─┴─┴─┴─┴─┴─┴─┴─┴─┴─┴─┴─┴─┴─┴─┴─┴─┴─┴─┴─┴─┴─┴─┴─┴─┴─┴─┴─┴─┴─┴─┴─┴─┴─┴─┴─┴─┘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2. Условный номер земельного участка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┌─┬─┬─┬─┬─┬─┬─┬─┬─┬─┬─┬─┬─┬─┬─┬─┬─┬─┬─┬─┬─┬─┬─┬─┬─┬─┬─┬─┬─┬─┬─┬─┬─┬─┬─┬─┬─┬─┐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│ │ │ │ │ │ │ │ │ │ │ │ │ │ │ │ │ │ │ │ │ │ │ │ │ │ │ │ │ │ │ │ │ │ │ │ │ │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└─┴─┴─┴─┴─┴─┴─┴─┴─┴─┴─┴─┴─┴─┴─┴─┴─┴─┴─┴─┴─┴─┴─┴─┴─┴─┴─┴─┴─┴─┴─┴─┴─┴─┴─┴─┴─┴─┘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Сведения о правообладателе (юридическом лице) земельного участка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┌─────────────────────────────────────────────────────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              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3.     Полное наименование юридического лица _________________________________________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│       </w:t>
      </w:r>
      <w:r>
        <w:rPr>
          <w:sz w:val="16"/>
          <w:szCs w:val="16"/>
        </w:rPr>
        <w:t>_______________________________________________________________________________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              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                                                  ┌─┬─┬─┬─┬─┬─┬─┬─┬─┬─┬─┬─┬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4.     Основной государственный регистрационный номер (ОГРН) │ │ │ │ │ │ │ 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                                                  └─┴─┴─┴─┴─┴─┴─┴─┴─┴─┴─┴─┴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              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┌─┬─┬─┬─┬─┬─┬─┬─┬─┬─┐           ┌─┬─┬─┬─┬─┬─┬─┬─┬─┐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5.     ИНН │ │ │ │ │ │ │ │ │ │ │       КПП │ │ │ │ │ │ │ │ │ │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└─┴─┴─┴─┴─┴─┴─┴─┴─┴─┘           └─┴─┴─┴─┴─┴─┴─┴─┴─┘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6.     Адрес места нахождения юридического лица: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              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            ┌─┬─┬─┬─┬─┬─┐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6.1.   Почтовый индекс │ │ │ │ │ │ │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            └─┴─┴─┴─┴─┴─┘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                                                                      ┌─┬─┐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6.2.   Субъект Российской Федерации ________________________________________ Код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                                                                      └─┴─┘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6.3.   Район _________________________________________________________________________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              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6.4.   Город _________________________________________________________________________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              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6.5.   Населенный пункт (село, поселок и т.д.) _______________________________________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              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6.6.   Улица (проспект, переулок и т.д.) _____________________________________________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              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6.7.   Номер дома (владения) _________________________________________________________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              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6.8.   Номер корпуса (строения) ______________________________________________________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              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6.9.   Номер квартиры (офиса) ________________________________________________________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              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                                                  ┌─┬─┬─┬─┬─┬─┬─┬─┬─┬─┬─┬─┐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7.     Вид права _______________________________________ Код │ │ │ │ │ │ │ 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                                                  └─┴─┴─┴─┴─┴─┴─┴─┴─┴─┴─┴─┘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              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                ┌─┬─┬─┬─┬─┬─┐   ┌─┬─┬─┬─┬─┬─┐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8.     Размер доли в праве │ │ │ │ │ │ │ / │ │ │ │ │ │ │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                └─┴─┴─┴─┴─┴─┘   └─┴─┴─┴─┴─┴─┘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              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                   ┌─┬─┐ ┌─┬─┐ ┌─┬─┬─┬─┐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9.     Дата регистрации права │ │ │ │ │ │ │ │ │ │ │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                   └─┴─┘ └─┴─┘ └─┴─┴─┴─┘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              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                    ┌─┬─┬─┬─┬─┬─┬─┬─┬─┬─┬─┬─┬─┬─┬─┬─┬─┬─┐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10.    Номер регистрации права │ │ │ │ │ │ │ │ │ │ │ │ │ │ │ │ │ │ │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                    └─┴─┴─┴─┴─┴─┴─┴─┴─┴─┴─┴─┴─┴─┴─┴─┴─┴─┘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              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11.    Наименование правоустанавливающего документа __________________________________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              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                                        ┌─┬─┐ ┌─┬─┐ ┌─┬─┬─┬─┐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12.    Дата выдачи правоустанавливающего документа │ │ │ │ │ │ │ │ │ │ │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                                        └─┴─┘ └─┴─┘ └─┴─┴─┴─┘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              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└───────────────────────────────────────────────────────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┐                                                                                     ┌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┴─────────────────────────────────────────────────────────────────────────────────────┴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┬──────────┬─┬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┘││││││││││└─┘      ┌─┬─┬─┬─┬─┬─┬─┬─┬─┬─┬─┬─┐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││││││││││     </w:t>
      </w:r>
      <w:r>
        <w:rPr>
          <w:sz w:val="16"/>
          <w:szCs w:val="16"/>
        </w:rPr>
        <w:t>ИНН │ │ │ │ │ │ │ │ │ │ │ │ │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│</w:t>
      </w:r>
      <w:r>
        <w:rPr>
          <w:sz w:val="16"/>
          <w:szCs w:val="16"/>
        </w:rPr>
        <w:t>14219047│         └─┴─┴─┴─┴─┴─┴─┴─┴─┴─┴─┴─┘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┌─┬─┬─┬─┬─┬─┬─┬─┬─┐      ┌─┬─┬─┐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</w:t>
      </w:r>
      <w:r>
        <w:rPr>
          <w:sz w:val="16"/>
          <w:szCs w:val="16"/>
        </w:rPr>
        <w:t>КПП │ │ │ │ │ │ │ │ │ │ Стр. │ │ │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└─┴─┴─┴─┴─┴─┴─┴─┴─┘      └─┴─┴─┘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Год ____                                                         Форма по КНД 1114219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┌──────────┐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│ </w:t>
      </w:r>
      <w:r>
        <w:rPr>
          <w:sz w:val="16"/>
          <w:szCs w:val="16"/>
        </w:rPr>
        <w:t>Лист "Г"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└──────────┘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1. Кадастровый номер земельного участка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┌─┬─┬─┬─┬─┬─┬─┬─┬─┬─┬─┬─┬─┬─┬─┬─┬─┬─┬─┬─┬─┬─┬─┬─┬─┬─┬─┬─┬─┬─┬─┬─┬─┬─┬─┬─┬─┬─┐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│ │ │ │ │ │ │ │ │ │ │ │ │ │ │ │ │ │ │ │ │ │ │ │ │ │ │ │ │ │ │ │ │ │ │ │ │ │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└─┴─┴─┴─┴─┴─┴─┴─┴─┴─┴─┴─┴─┴─┴─┴─┴─┴─┴─┴─┴─┴─┴─┴─┴─┴─┴─┴─┴─┴─┴─┴─┴─┴─┴─┴─┴─┴─┘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2. Условный номер земельного участка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┌─┬─┬─┬─┬─┬─┬─┬─┬─┬─┬─┬─┬─┬─┬─┬─┬─┬─┬─┬─┬─┬─┬─┬─┬─┬─┬─┬─┬─┬─┬─┬─┬─┬─┬─┬─┬─┬─┐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│ │ │ │ │ │ │ │ │ │ │ │ │ │ │ │ │ │ │ │ │ │ │ │ │ │ │ │ │ │ │ │ │ │ │ │ │ │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└─┴─┴─┴─┴─┴─┴─┴─┴─┴─┴─┴─┴─┴─┴─┴─┴─┴─┴─┴─┴─┴─┴─┴─┴─┴─┴─┴─┴─┴─┴─┴─┴─┴─┴─┴─┴─┴─┘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Сведения о правообладателе (физическом лице) земельного участка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┌─────────────────────────────────────────────────────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              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3.     Фамилия, Имя, Отчество ________________________________________________________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              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┌─┬─┬─┬─┬─┬─┬─┬─┬─┬─┬─┬─┐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4.     ИНН │ │ │ │ │ │ │ │ │ │ │ │ │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└─┴─┴─┴─┴─┴─┴─┴─┴─┴─┴─┴─┘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              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5.     Основной государственный                 ┌─┬─┬─┬─┬─┬─┬─┬─┬─┬─┬─┬─┬─┬─┬─┐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│       </w:t>
      </w:r>
      <w:r>
        <w:rPr>
          <w:sz w:val="16"/>
          <w:szCs w:val="16"/>
        </w:rPr>
        <w:t>регистрационный номер                    │ │ │ │ │ │ │ │ │ │ │ │ │ │ │ │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│       </w:t>
      </w:r>
      <w:r>
        <w:rPr>
          <w:sz w:val="16"/>
          <w:szCs w:val="16"/>
        </w:rPr>
        <w:t>индивидуального предпринимателя (ОГРНИП) └─┴─┴─┴─┴─┴─┴─┴─┴─┴─┴─┴─┴─┴─┴─┘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              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          ┌─┬─┐ ┌─┬─┐ ┌─┬─┬─┬─┐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6.     Дата рождения │ │ │ │ │ │ │ │ │ │ │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          └─┴─┘ └─┴─┘ └─┴─┴─┴─┘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              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7.     Пол: _________________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              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8.     Документ, удостоверяющий личность: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              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                                                                      ┌─┬─┐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8.1.   Вид документа _______________________________________________________ Код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                                                                      └─┴─┘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8.2.   Серия и номер _________________________________________________________________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              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                                                            ┌─┬─┬─┬─┬─┬─┬─┐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8.3.   Кем выдан ___________________________________ Код подразделения │ │ 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                                                            └─┴─┴─┴─┴─┴─┴─┘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              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                  ┌─┬─┐ ┌─┬─┐ ┌─┬─┬─┬─┐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8.4.   Дата выдачи документа │ │ │ │ │ │ │ │ │ │ │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                  └─┴─┘ └─┴─┘ └─┴─┴─┴─┘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              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9.     Адрес места жительства (адрес преимущественного пребывания - при невозможности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│       </w:t>
      </w:r>
      <w:r>
        <w:rPr>
          <w:sz w:val="16"/>
          <w:szCs w:val="16"/>
        </w:rPr>
        <w:t>указания адреса места жительства):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            ┌─┬─┬─┬─┬─┬─┐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9.1.   Почтовый индекс │ │ │ │ │ │ │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            └─┴─┴─┴─┴─┴─┘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                                                                      ┌─┬─┐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9.2.   Субъект Российской Федерации ________________________________________ Код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                                                                      └─┴─┘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9.3.   Район _________________________________________________________________________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              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9.4.   Город _________________________________________________________________________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              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9.5.   Населенный пункт (село, поселок и т.д.) _______________________________________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              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9.6.   Улица (проспект, переулок и т.д.) _____________________________________________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              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9.7.   Номер дома (владения) _________________________________________________________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              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9.8.   Номер корпуса (строения) ______________________________________________________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              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9.9.   Номер квартиры (офиса) ________________________________________________________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              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                                                  ┌─┬─┬─┬─┬─┬─┬─┬─┬─┬─┬─┬─┐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10.    Вид права _______________________________________ Код │ │ │ │ │ │ │ 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                                                  └─┴─┴─┴─┴─┴─┴─┴─┴─┴─┴─┴─┘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              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                ┌─┬─┬─┬─┬─┬─┐   ┌─┬─┬─┬─┬─┬─┐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11.    Размер доли в праве │ │ │ │ │ │ │ / │ │ │ │ │ │ │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                └─┴─┴─┴─┴─┴─┘   └─┴─┴─┴─┴─┴─┘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              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                   ┌─┬─┐ ┌─┬─┐ ┌─┬─┬─┬─┐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12.    Дата регистрации права │ │ │ │ │ │ │ │ │ │ │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                   └─┴─┘ └─┴─┘ └─┴─┴─┴─┘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              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                    ┌─┬─┬─┬─┬─┬─┬─┬─┬─┬─┬─┬─┬─┬─┬─┬─┬─┬─┐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13.    Номер регистрации права │ │ │ │ │ │ │ │ │ │ │ │ │ │ │ │ │ │ │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                    └─┴─┴─┴─┴─┴─┴─┴─┴─┴─┴─┴─┴─┴─┴─┴─┴─┴─┘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              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14.    Наименование правоустанавливающего документа __________________________________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              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                                ┌─┐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14.1.  Свидетельство о праве на наследство │ │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                                └─┘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              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                                        ┌─┬─┐ ┌─┬─┐ ┌─┬─┬─┬─┐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15.    Дата выдачи правоустанавливающего документа │ │ │ │ │ │ │ │ │ │ │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                                        └─┴─┘ └─┴─┘ └─┴─┴─┴─┘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              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└───────────────────────────────────────────────────────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┐                                                                                     ┌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┴─────────────────────────────────────────────────────────────────────────────────────┴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42</Words>
  <Characters>32382</Characters>
  <CharactersWithSpaces>276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7:00Z</dcterms:created>
  <dc:creator>Министерство финансов Российской Федерации</dc:creator>
  <dc:description/>
  <dc:language>en-US</dc:language>
  <cp:lastModifiedBy/>
  <dcterms:modified xsi:type="dcterms:W3CDTF">2011-10-30T14:27:00Z</dcterms:modified>
  <cp:revision>2</cp:revision>
  <dc:subject>Сведения</dc:subject>
  <dc:title>Сведения о земельных участках, а также о лицах, на которых зарегистрировано право собственности, право постоянного (бессрочного) пользования или право пожизненного наследуемого владения. Форма № 111421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