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ОКУМЕНТЫ ПО ОБЪЕКТАМ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ЕМЕЛЬНЫМ УЧАСТ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емельных участ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79"/>
        <w:gridCol w:w="1215"/>
        <w:gridCol w:w="1350"/>
        <w:gridCol w:w="811"/>
        <w:gridCol w:w="944"/>
        <w:gridCol w:w="1215"/>
        <w:gridCol w:w="1216"/>
        <w:gridCol w:w="1350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-</w:t>
              <w:br/>
              <w:t xml:space="preserve">ный    </w:t>
              <w:br/>
              <w:t>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участ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й/правоудостоверяющий</w:t>
              <w:br/>
              <w:t xml:space="preserve">документ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выкупа, </w:t>
              <w:br/>
              <w:t xml:space="preserve">руб./г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еме-</w:t>
              <w:br/>
              <w:t xml:space="preserve">не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, </w:t>
              <w:br/>
              <w:t xml:space="preserve">руб.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емельные участки, вошедшие в уставный капитал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емельные участки, не вошедшие в уставный капитал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земельным    </w:t>
              <w:br/>
              <w:t xml:space="preserve">участкам: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 - указывается наименование (назначение) участка (например: основная производственная площадка; полигон; пионерский лагерь "Луч"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6 - например: договор аренды, свидетельство о регистрации права собственности, акт на право пользова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9, 10 - заполняются только если на земельный участок заключен договор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. 10 - обязательно указывается единица (кв. м или га), за которую указана став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. 11 - заполняется только для участков, не вошедших в уставны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. 13 - указываются сведения о состоянии дел с оформлением документов на землю (если они не оформлены), а также основания закрепления земли и иные дополните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промышленно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 предприятия, находящегося в сфере ведения и координации Роспрома. Форма № VI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