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рта 2007 г. N 5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ставляющей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емельных участка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810"/>
        <w:gridCol w:w="945"/>
        <w:gridCol w:w="1080"/>
        <w:gridCol w:w="1079"/>
        <w:gridCol w:w="945"/>
        <w:gridCol w:w="2161"/>
        <w:gridCol w:w="674"/>
      </w:tblGrid>
      <w:tr>
        <w:trPr>
          <w:trHeight w:val="13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юри- </w:t>
              <w:br/>
              <w:t xml:space="preserve">ди-  </w:t>
              <w:br/>
              <w:t xml:space="preserve">чес- </w:t>
              <w:br/>
              <w:t xml:space="preserve">кого </w:t>
              <w:br/>
              <w:t xml:space="preserve">лиц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е-</w:t>
              <w:br/>
              <w:t>мель-</w:t>
              <w:br/>
              <w:t xml:space="preserve">ного </w:t>
              <w:br/>
              <w:t>учас-</w:t>
              <w:br/>
              <w:t xml:space="preserve">т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-</w:t>
              <w:br/>
              <w:t xml:space="preserve">поло- </w:t>
              <w:br/>
              <w:t xml:space="preserve">жение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 </w:t>
              <w:br/>
              <w:t xml:space="preserve">на зе- </w:t>
              <w:br/>
              <w:t>мельный</w:t>
              <w:br/>
              <w:t>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 xml:space="preserve">участ- </w:t>
              <w:br/>
              <w:t xml:space="preserve">ка     </w:t>
              <w:br/>
              <w:t>(кв. 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  <w:br/>
              <w:t xml:space="preserve">(при  </w:t>
              <w:br/>
              <w:t xml:space="preserve">его   </w:t>
              <w:br/>
              <w:t xml:space="preserve">нали- </w:t>
              <w:br/>
              <w:t xml:space="preserve">чии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(ы),   </w:t>
              <w:br/>
              <w:t xml:space="preserve">подтверждающий </w:t>
              <w:br/>
              <w:t xml:space="preserve">отнесение дан- </w:t>
              <w:br/>
              <w:t>ного земельного</w:t>
              <w:br/>
              <w:t>участка к особо</w:t>
              <w:br/>
              <w:t xml:space="preserve">ценным продук- </w:t>
              <w:br/>
              <w:t xml:space="preserve">тивным землям  </w:t>
              <w:br/>
              <w:t>сельскохозяйст-</w:t>
              <w:br/>
              <w:t xml:space="preserve">венного назна- </w:t>
              <w:br/>
              <w:t xml:space="preserve">че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 М.П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реждения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ое агентство по образованию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емельных участках из состава земель сельскохозяйств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