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несенные в данную форму Указания ЦБ РФ от 17.06.2010 N 2470-У, вступили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2470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ЖИЛИЩНЫХ КРЕДИ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3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ячная (Полугод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первичном рынке жилищных креди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620"/>
        <w:gridCol w:w="945"/>
        <w:gridCol w:w="945"/>
        <w:gridCol w:w="945"/>
        <w:gridCol w:w="945"/>
        <w:gridCol w:w="1215"/>
        <w:gridCol w:w="945"/>
        <w:gridCol w:w="1215"/>
        <w:gridCol w:w="945"/>
        <w:gridCol w:w="1350"/>
        <w:gridCol w:w="1080"/>
        <w:gridCol w:w="1215"/>
        <w:gridCol w:w="1215"/>
      </w:tblGrid>
      <w:tr>
        <w:trPr>
          <w:trHeight w:val="7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территории </w:t>
              <w:br/>
              <w:t xml:space="preserve">места   </w:t>
              <w:br/>
              <w:t xml:space="preserve">нахождения </w:t>
              <w:br/>
              <w:t xml:space="preserve">заемщика  </w:t>
              <w:br/>
              <w:t xml:space="preserve">по ОКАТО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о в отчетном  </w:t>
              <w:br/>
              <w:t xml:space="preserve">периоде    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на отчетную дату,</w:t>
              <w:br/>
              <w:t xml:space="preserve">тыс. руб.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ый </w:t>
              <w:br/>
              <w:t xml:space="preserve">срок       </w:t>
              <w:br/>
              <w:t xml:space="preserve">кредитования,  </w:t>
              <w:br/>
              <w:t xml:space="preserve">месяцев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шенная </w:t>
              <w:br/>
              <w:t xml:space="preserve">ставка,     </w:t>
              <w:br/>
              <w:t xml:space="preserve">процен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-</w:t>
              <w:br/>
              <w:t>стран-</w:t>
              <w:br/>
              <w:t xml:space="preserve">ной   </w:t>
              <w:br/>
              <w:t>валют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  <w:br/>
              <w:t xml:space="preserve">просроченна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- </w:t>
              <w:br/>
              <w:t xml:space="preserve">стран- </w:t>
              <w:br/>
              <w:t xml:space="preserve">ной    </w:t>
              <w:br/>
              <w:t xml:space="preserve">валют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-  </w:t>
              <w:br/>
              <w:t>странной</w:t>
              <w:br/>
              <w:t xml:space="preserve">валюте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>едини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>единиц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тыс.  </w:t>
              <w:br/>
              <w:t xml:space="preserve">руб.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ля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-</w:t>
              <w:br/>
              <w:t>стран-</w:t>
              <w:br/>
              <w:t xml:space="preserve">ной   </w:t>
              <w:br/>
              <w:t>валюте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е     </w:t>
              <w:br/>
              <w:t xml:space="preserve">кредиты,     </w:t>
              <w:br/>
              <w:t xml:space="preserve">всего,       </w:t>
              <w:br/>
              <w:t xml:space="preserve">из них: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   </w:t>
              <w:br/>
              <w:t xml:space="preserve">жилищные     </w:t>
              <w:br/>
              <w:t xml:space="preserve">кредит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е  кредитной  организацией  права  требования    по   ипот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м кредитам на отчетную да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рублях ________________ тыс.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иностранной валюте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2.  Сведения  о досрочном погашении ипотечных   жилищных   кред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 требования по ипотечным жилищным кредита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4"/>
        <w:gridCol w:w="1486"/>
        <w:gridCol w:w="1485"/>
        <w:gridCol w:w="1079"/>
        <w:gridCol w:w="1216"/>
        <w:gridCol w:w="1214"/>
        <w:gridCol w:w="1081"/>
        <w:gridCol w:w="809"/>
        <w:gridCol w:w="1080"/>
        <w:gridCol w:w="1081"/>
        <w:gridCol w:w="1214"/>
        <w:gridCol w:w="810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-</w:t>
              <w:br/>
              <w:t>тории мес-</w:t>
              <w:br/>
              <w:t xml:space="preserve">та нахож- </w:t>
              <w:br/>
              <w:t xml:space="preserve">дения     </w:t>
              <w:br/>
              <w:t xml:space="preserve">заемщика  </w:t>
              <w:br/>
              <w:t xml:space="preserve">по ОКАТ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  </w:t>
              <w:br/>
              <w:t>номер кре-</w:t>
              <w:br/>
              <w:t xml:space="preserve">дитной    </w:t>
              <w:br/>
              <w:t xml:space="preserve">организа- </w:t>
              <w:br/>
              <w:t xml:space="preserve">ции       </w:t>
            </w:r>
          </w:p>
        </w:tc>
        <w:tc>
          <w:tcPr>
            <w:tcW w:w="10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осрочно погашенных ипотечных жилищных кредитов            </w:t>
              <w:br/>
              <w:t xml:space="preserve">(прав требования по ипотечным жилищным кредитам), тыс. руб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(приобретенных) в рублях   </w:t>
            </w:r>
          </w:p>
        </w:tc>
        <w:tc>
          <w:tcPr>
            <w:tcW w:w="51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(приобретенных)       </w:t>
              <w:br/>
              <w:t xml:space="preserve">в иностранной валюте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 </w:t>
              <w:br/>
              <w:t xml:space="preserve">ствами </w:t>
              <w:br/>
              <w:t xml:space="preserve">заем-  </w:t>
              <w:br/>
              <w:t xml:space="preserve">щ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  </w:t>
              <w:br/>
              <w:t xml:space="preserve">выдан-  </w:t>
              <w:br/>
              <w:t xml:space="preserve">ными    </w:t>
              <w:br/>
              <w:t xml:space="preserve">ипотеч- </w:t>
              <w:br/>
              <w:t>ными жи-</w:t>
              <w:br/>
              <w:t xml:space="preserve">лищными </w:t>
              <w:br/>
              <w:t>кредита-</w:t>
              <w:br/>
              <w:t xml:space="preserve">м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- </w:t>
              <w:br/>
              <w:t xml:space="preserve">вами,   </w:t>
              <w:br/>
              <w:t>получен-</w:t>
              <w:br/>
              <w:t xml:space="preserve">ными от </w:t>
              <w:br/>
              <w:t>реализа-</w:t>
              <w:br/>
              <w:t xml:space="preserve">ции за- </w:t>
              <w:br/>
              <w:t>ложенно-</w:t>
              <w:br/>
              <w:t xml:space="preserve">го иму- </w:t>
              <w:br/>
              <w:t xml:space="preserve">щест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туп-</w:t>
              <w:br/>
              <w:t xml:space="preserve">ным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чими </w:t>
              <w:br/>
              <w:t>сред-</w:t>
              <w:br/>
              <w:t>ства-</w:t>
              <w:br/>
              <w:t xml:space="preserve">м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 </w:t>
              <w:br/>
              <w:t xml:space="preserve">ствами </w:t>
              <w:br/>
              <w:t>заемщи-</w:t>
              <w:br/>
              <w:t xml:space="preserve">к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овь  </w:t>
              <w:br/>
              <w:t xml:space="preserve">выдан- </w:t>
              <w:br/>
              <w:t xml:space="preserve">ными   </w:t>
              <w:br/>
              <w:t>ипотеч-</w:t>
              <w:br/>
              <w:t xml:space="preserve">ными   </w:t>
              <w:br/>
              <w:t xml:space="preserve">жилищ- </w:t>
              <w:br/>
              <w:t xml:space="preserve">ными   </w:t>
              <w:br/>
              <w:t xml:space="preserve">креди- </w:t>
              <w:br/>
              <w:t xml:space="preserve">там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- </w:t>
              <w:br/>
              <w:t xml:space="preserve">вами,   </w:t>
              <w:br/>
              <w:t>получен-</w:t>
              <w:br/>
              <w:t xml:space="preserve">ными от </w:t>
              <w:br/>
              <w:t>реализа-</w:t>
              <w:br/>
              <w:t xml:space="preserve">ции за- </w:t>
              <w:br/>
              <w:t>ложенно-</w:t>
              <w:br/>
              <w:t xml:space="preserve">го иму- </w:t>
              <w:br/>
              <w:t xml:space="preserve">ще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ступ-</w:t>
              <w:br/>
              <w:t xml:space="preserve">ны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чими  </w:t>
              <w:br/>
              <w:t xml:space="preserve">сред- </w:t>
              <w:br/>
              <w:t xml:space="preserve">ства- </w:t>
              <w:br/>
              <w:t xml:space="preserve">ми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потечные жилищные</w:t>
              <w:br/>
              <w:t xml:space="preserve">кредиты (права    </w:t>
              <w:br/>
              <w:t xml:space="preserve">требования по     </w:t>
              <w:br/>
              <w:t>ипотечным жилищным</w:t>
              <w:br/>
              <w:t xml:space="preserve">кредитам),        </w:t>
              <w:br/>
              <w:t xml:space="preserve">досрочно          </w:t>
              <w:br/>
              <w:t xml:space="preserve">погашенные в      </w:t>
              <w:br/>
              <w:t xml:space="preserve">отчетном периоде, </w:t>
              <w:br/>
              <w:t xml:space="preserve">всего,            </w:t>
              <w:br/>
              <w:t xml:space="preserve">из них: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         </w:t>
              <w:br/>
              <w:t xml:space="preserve">(приобретенные) в </w:t>
              <w:br/>
              <w:t xml:space="preserve">отчетном период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ведения   об   источниках  рефинансирования  ипотечных 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в (прав требования по ипотечным жилищным кредита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5"/>
        <w:gridCol w:w="1756"/>
        <w:gridCol w:w="1080"/>
        <w:gridCol w:w="1619"/>
        <w:gridCol w:w="1890"/>
        <w:gridCol w:w="1485"/>
        <w:gridCol w:w="1216"/>
        <w:gridCol w:w="1079"/>
        <w:gridCol w:w="1756"/>
        <w:gridCol w:w="1617"/>
      </w:tblGrid>
      <w:tr>
        <w:trPr>
          <w:trHeight w:val="72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</w:t>
              <w:br/>
              <w:t xml:space="preserve">рефинансирования   </w:t>
              <w:br/>
              <w:t xml:space="preserve">ипотечных жилищных  </w:t>
              <w:br/>
              <w:t xml:space="preserve">кредитов (прав    </w:t>
              <w:br/>
              <w:t xml:space="preserve">требования по     </w:t>
              <w:br/>
              <w:t xml:space="preserve">ипотечным жилищным  </w:t>
              <w:br/>
              <w:t xml:space="preserve">кредитам)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фирменное </w:t>
              <w:br/>
              <w:t>наименование</w:t>
              <w:br/>
              <w:t>организац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тор</w:t>
              <w:br/>
              <w:t>органи-</w:t>
              <w:br/>
              <w:t xml:space="preserve">зации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финансируемых  </w:t>
              <w:br/>
              <w:t xml:space="preserve">ипотечных жилищных    </w:t>
              <w:br/>
              <w:t>кредитов (прав требования</w:t>
              <w:br/>
              <w:t xml:space="preserve">по ипотечным жилищным  </w:t>
              <w:br/>
              <w:t xml:space="preserve">кредитам), тыс. руб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ивлеченных </w:t>
              <w:br/>
              <w:t xml:space="preserve">средств, тыс. руб.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торы </w:t>
              <w:br/>
              <w:t>выпуск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взве- </w:t>
              <w:br/>
              <w:t>шенный срок,</w:t>
              <w:br/>
              <w:t xml:space="preserve">месяцев    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взве-</w:t>
              <w:br/>
              <w:t xml:space="preserve">шенная     </w:t>
              <w:br/>
              <w:t xml:space="preserve">ставка,    </w:t>
              <w:br/>
              <w:t xml:space="preserve">процентов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</w:t>
              <w:br/>
              <w:t xml:space="preserve">валют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-</w:t>
              <w:br/>
              <w:t xml:space="preserve">ранной  </w:t>
              <w:br/>
              <w:t xml:space="preserve">валюте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миссия облигаций с   </w:t>
              <w:br/>
              <w:t xml:space="preserve">ипотечным покрытием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а пула ипотечных</w:t>
              <w:br/>
              <w:t xml:space="preserve">жилищных кредитов     </w:t>
              <w:br/>
              <w:t xml:space="preserve">(прав требования      </w:t>
              <w:br/>
              <w:t xml:space="preserve">по ипотечным жилищным </w:t>
              <w:br/>
              <w:t xml:space="preserve">кредитам) без         </w:t>
              <w:br/>
              <w:t xml:space="preserve">формирования          </w:t>
              <w:br/>
              <w:t xml:space="preserve">дополнительного       </w:t>
              <w:br/>
              <w:t xml:space="preserve">финансового           </w:t>
              <w:br/>
              <w:t xml:space="preserve">инструмента, всего,   </w:t>
              <w:br/>
              <w:t xml:space="preserve">из них: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сроченными       </w:t>
              <w:br/>
              <w:t xml:space="preserve">платежами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кредитная  </w:t>
              <w:br/>
              <w:t xml:space="preserve">организация является  </w:t>
              <w:br/>
              <w:t xml:space="preserve">первичным кредитором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а пула ипотечных</w:t>
              <w:br/>
              <w:t xml:space="preserve">жилищных кредитов     </w:t>
              <w:br/>
              <w:t xml:space="preserve">(прав требования по   </w:t>
              <w:br/>
              <w:t xml:space="preserve">ипотечным жилищным    </w:t>
              <w:br/>
              <w:t xml:space="preserve">кредитам) с           </w:t>
              <w:br/>
              <w:t xml:space="preserve">дальнейшей эмиссией   </w:t>
              <w:br/>
              <w:t xml:space="preserve">облигаций с ипотечным </w:t>
              <w:br/>
              <w:t xml:space="preserve">покрытием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жа пула ипотечных</w:t>
              <w:br/>
              <w:t xml:space="preserve">жилищных кредитов     </w:t>
              <w:br/>
              <w:t xml:space="preserve">(прав требования по   </w:t>
              <w:br/>
              <w:t xml:space="preserve">ипотечным жилищным    </w:t>
              <w:br/>
              <w:t xml:space="preserve">кредитам) УК ПИФов и  </w:t>
              <w:br/>
              <w:t xml:space="preserve">ОФБУ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ные финансовые</w:t>
              <w:br/>
              <w:t xml:space="preserve">инструменты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1</Characters>
  <CharactersWithSpaces>5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Центральный банк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жилищных кредит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