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В12.4, утвержденная Приказом Судебного департамента при Верховном Суде РФ от 25.05.2007 N 66, введена в действие с 15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2007 N 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──────┬──────────┬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то представляет   │    Кому    │  О чем   │    Сроки    │ │     Форма В12.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представляет│          │представления│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┼────────────┼──────────┼─────────────┤ │       </w:t>
      </w:r>
      <w:r>
        <w:rPr>
          <w:sz w:val="16"/>
          <w:szCs w:val="16"/>
        </w:rPr>
        <w:t>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е (отдел)    │Управление  │Жилье,    │к 5 января   │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ебного департамента│социальной  │состоящее │             │ │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убъекте Российской │защиты судей│на балансе│             │ │ 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        │и государст-│          │             │ │Судебного 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венных      │          │             │ │от 25 мая 2007 г. N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лужащих    │          │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рховные суды респуб-│Управление  │Жилье,    │к 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к и равные им суды, │социальной  │состоящее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ружные (флотские)   │защиты судей│на баланс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енные суды          │и государст-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венных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лужащих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ведения о жилье, состоящем на баланс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именование суда,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удебного департамента в субъекте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430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ановки</w:t>
              <w:br/>
              <w:t xml:space="preserve">на баланс   </w:t>
              <w:br/>
              <w:t xml:space="preserve">квартиры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квартиры,</w:t>
              <w:br/>
              <w:t xml:space="preserve">состоящей на   </w:t>
              <w:br/>
              <w:t xml:space="preserve">баланс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</w:t>
              <w:br/>
              <w:t xml:space="preserve">жилья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редседатель суд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управления (отдела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 составление от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жилье, состоящем на балансе Судебного департамента в субъекте Российской Федерации. Форма № В12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