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10 г. N 7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ЖИЛЫХ ПОМЕЩЕНИЯХ, В КОТОРЫХ СОХРАНЕНО ПРАВ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ЕТЬМИ-СИРОТАМИ И ДЕТЬМИ, ОСТАВШИМИ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2295"/>
        <w:gridCol w:w="1620"/>
        <w:gridCol w:w="2024"/>
        <w:gridCol w:w="2566"/>
        <w:gridCol w:w="2970"/>
        <w:gridCol w:w="1890"/>
        <w:gridCol w:w="1349"/>
        <w:gridCol w:w="1484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   </w:t>
              <w:br/>
              <w:t xml:space="preserve">дата  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пребыв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дительный</w:t>
              <w:br/>
              <w:t xml:space="preserve">документ        </w:t>
              <w:br/>
              <w:t xml:space="preserve">о сохранении    </w:t>
              <w:br/>
              <w:t xml:space="preserve">права           </w:t>
              <w:br/>
              <w:t xml:space="preserve">пользов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жилого     </w:t>
              <w:br/>
              <w:t xml:space="preserve">помещения, </w:t>
              <w:br/>
              <w:t xml:space="preserve">где        </w:t>
              <w:br/>
              <w:t xml:space="preserve">сохранено  </w:t>
              <w:br/>
              <w:t xml:space="preserve">право      </w:t>
              <w:br/>
              <w:t>пользова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ьей        </w:t>
              <w:br/>
              <w:t xml:space="preserve">собственности </w:t>
              <w:br/>
              <w:t xml:space="preserve">находится     </w:t>
              <w:br/>
              <w:t xml:space="preserve">(наименование </w:t>
              <w:br/>
              <w:t xml:space="preserve">юридического  </w:t>
              <w:br/>
              <w:t>или физ. лица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</w:t>
              <w:br/>
              <w:t xml:space="preserve">проживающих,      </w:t>
              <w:br/>
              <w:t>зарегистрированных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жилого</w:t>
              <w:br/>
              <w:t xml:space="preserve">помещения (кол-во    </w:t>
              <w:br/>
              <w:t xml:space="preserve">комнат, наличие      </w:t>
              <w:br/>
              <w:t xml:space="preserve">удобств,             </w:t>
              <w:br/>
              <w:t>санитарно-техническое</w:t>
              <w:br/>
              <w:t xml:space="preserve">состояние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>задолженности</w:t>
              <w:br/>
              <w:t xml:space="preserve">по оплате    </w:t>
              <w:br/>
              <w:t xml:space="preserve">коммунальных </w:t>
              <w:br/>
              <w:t xml:space="preserve">услуг (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  <w:br/>
              <w:t>посещения</w:t>
              <w:br/>
              <w:t xml:space="preserve">(состав  </w:t>
              <w:br/>
              <w:t>комиссии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по   </w:t>
              <w:br/>
              <w:t>выявленным</w:t>
              <w:br/>
              <w:t>наруш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образования Московской обл.Министерство по делам территориальных образований Московской обл.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жилых помещениях муниципального образования Московской области, в которых сохранено право пользования за детьми-сиротами и детьми, оставшими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