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животном ми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животных, используемые в целях </w:t>
              <w:br/>
              <w:t xml:space="preserve">охоты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, находящиеся под охраной    </w:t>
              <w:br/>
              <w:t xml:space="preserve">(основание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разрабатывается при наличии сведений, по результатам специальных </w:t>
              <w:br/>
              <w:t xml:space="preserve">обследований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2</Characters>
  <CharactersWithSpaces>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животном мире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