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57-связь, утвержденная Приказом Росстата от 30.12.2008 N 332, вводится в действие с отчета за 2008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СВЕДЕНИЯ О ЗВУКОВОМ ПРОВОДНОМ ВЕЩАНИ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┐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   │    Сроки     │ │ Форма N 57-связ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предоставления│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предоставляющие    │  до 1 марта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связи на основании лицензии:  │              │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комсвязи России               │              │  от 30.12.2008 N 33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 </w:t>
      </w:r>
      <w:r>
        <w:rPr/>
        <w:t>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     </w:t>
      </w:r>
      <w:r>
        <w:rPr/>
        <w:t>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  </w:t>
      </w:r>
      <w:r>
        <w:rPr/>
        <w:t>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  </w:t>
      </w:r>
      <w:r>
        <w:rPr/>
        <w:t>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 │      </w:t>
      </w:r>
      <w:r>
        <w:rPr/>
        <w:t>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─┘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701"/>
        <w:gridCol w:w="1484"/>
        <w:gridCol w:w="2431"/>
        <w:gridCol w:w="2295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</w:t>
              <w:br/>
              <w:t>организации по ОКП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5171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1. Станционные и линейные сооружения проводного вещ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 конец отчетного период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показателя        │  N   │    Величина показателя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строки│           единиц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 │  2   │             3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узлов звукового проводного      │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щания - всего                       │ 110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в том числе:             │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сельской местности                │ 112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еспечивающих многопрограммное     │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вуковое проводное вещание          │ 113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мощность усилительных станций,  │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тт                                  │ 130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электростанций                  │ 140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основных радиотрансляционных    │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чек - всего                         │ 150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в том числе:             │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сельской местности             │ 154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150 - многопрограммных -    │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   │ 160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из них:                │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сельской местности             │ 164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150 - домашних - всего      │ 180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из них:                │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сельской местности             │ 184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радиотрансляционных точек,      │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еденных на УКВ-ЧМ вещание -      │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   │ 185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из них:                │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сельской местности             │ 186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протяженность воздушных линий   │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собственными опорами, км            │ 210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протяженность воздушных линий   │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совместно используемыми опорами     │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сети, км                       │ 230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протяженность кабелей (включая  │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воды, вставки, переходы), км         │ 250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ая сумма строк с 110 по 250  │ 299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┴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2. Охват населения звуковым проводным вещание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945"/>
        <w:gridCol w:w="1484"/>
        <w:gridCol w:w="2970"/>
      </w:tblGrid>
      <w:tr>
        <w:trPr>
          <w:trHeight w:val="360" w:hRule="atLeast"/>
          <w:cantSplit w:val="true"/>
        </w:trPr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4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селенных пунктов, </w:t>
              <w:br/>
              <w:t xml:space="preserve">единиц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сельской  </w:t>
              <w:br/>
              <w:t xml:space="preserve">местности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населенных пунктов, имеющих</w:t>
              <w:br/>
              <w:t>сеть звукового проводного вещания</w:t>
              <w:br/>
              <w:t xml:space="preserve">- всего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1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строк 41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9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отчетов  по  территориям  (субъектам Российской Федер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х в данный отчет (500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ы по ОКЕИ: единица - 642; километр - 008; ватт - 21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аполнению формы федерального статистического наблю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орма федерального статистического наблюдения N 57-связь годовая предоставляется юридическими лицами, оказывающими услуги связи на основании выданных лицензий и договоров на оказание услуг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форму включаются сведения в целом по юридическому лицу, имеющему лицензию на оказание услуг связи, а также по всем подразделениям и объектам данного юридического лица независимо от их местонах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е лица (операторы связи), имеющие на территории других субъектов Российской Федерации обособленные подразделения, филиалы, а также объекты (пункты, сооружения) связи, на которых оказываются услуги связи, предоставляют сведения по форме по оператору связи в целом, а также по каждому субъект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уководитель юридического лица назначает должностное лицо, уполномоченное предоставлять статистическую информацию от имени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в скобках - краткое наимен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"Почтовый адрес" указывается наименование субъекта Российской Федерации, юридический адрес с почтовым индексом; при несовпадении фактического адреса с юридическим указывается и фактический почтовый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, а также код территории по ОКА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0</Words>
  <Characters>10434</Characters>
  <CharactersWithSpaces>88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Федеральная служба государственной статистики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звуковом проводном вещании. Форма № 57-связ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