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АФК, утвержденная Приказом Росстата от 16.09.2010 N 317, вводится в действие с отчета по состоянию на 31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ВЕДЕНИЯ ОБ АДАПТИВНОЙ ФИЗИЧЕСКОЙ КУЛЬТУРЕ И СПОРТ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────┐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едоставляют:            │     Сроки     │ │ Форма N 3-АФ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предоставления │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    │   15 января   │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по адаптивной физической │     после     │   Об утвер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е и спорту:                    │   отчетного   │      формы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айонному (городскому) органу     │    периода    │  16.09.2010 N 3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ения физической культурой и   │               │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ом                             │               │   изменений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е (городские) органы           │   25 января   │     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физической культурой и     │     после     │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ом:                              │   отчетного   │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исполнительной власти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ъекта Российской Федерации в     │               │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асти физической культуры и спорта│               │ │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    │  10 февраля   │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 в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и физической культуры и спорта: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спорттуризму России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. Физкультурно-оздоровительная рабо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,    │N    │ Количество │Преподавательский│ Численность занима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уществляющие   │стро-│учреждений, │    состав со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у с      │ки   │предприятий,│  специальным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алидами     │     │организаций,│  образованием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всего (ед.)├────┬────────────┼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</w:t>
      </w:r>
      <w:r>
        <w:rPr>
          <w:sz w:val="16"/>
          <w:szCs w:val="16"/>
        </w:rPr>
        <w:t>все-│  из них:   │все-│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</w:t>
      </w:r>
      <w:r>
        <w:rPr>
          <w:sz w:val="16"/>
          <w:szCs w:val="16"/>
        </w:rPr>
        <w:t>го  ├────────────┤го  ├──────┬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    │</w:t>
      </w:r>
      <w:r>
        <w:rPr>
          <w:sz w:val="16"/>
          <w:szCs w:val="16"/>
        </w:rPr>
        <w:t>по специаль-│    │спорт │спорт│спорт л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    │</w:t>
      </w:r>
      <w:r>
        <w:rPr>
          <w:sz w:val="16"/>
          <w:szCs w:val="16"/>
        </w:rPr>
        <w:t>ности       │    │слепых│глу- │с пора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    │</w:t>
      </w:r>
      <w:r>
        <w:rPr>
          <w:sz w:val="16"/>
          <w:szCs w:val="16"/>
        </w:rPr>
        <w:t>"Адаптивная │    │      │хих  │нием 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    │</w:t>
      </w:r>
      <w:r>
        <w:rPr>
          <w:sz w:val="16"/>
          <w:szCs w:val="16"/>
        </w:rPr>
        <w:t>физическая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│    │</w:t>
      </w:r>
      <w:r>
        <w:rPr>
          <w:sz w:val="16"/>
          <w:szCs w:val="16"/>
        </w:rPr>
        <w:t>культура и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│    │  </w:t>
      </w:r>
      <w:r>
        <w:rPr>
          <w:sz w:val="16"/>
          <w:szCs w:val="16"/>
        </w:rPr>
        <w:t>спорт"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  3      │ 4  │     5      │ 6  │  7   │ 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й,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,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-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5, 11 - 13,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- 16)          │ 01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е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е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      │ 02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е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 для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,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нников с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клонениями в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и        │ 03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ального,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него и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его профес-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онального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й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ей           │ 05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ДЮСШ        │ 06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СДЮСШОР     │ 07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ДЮСАШ       │ 08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СДЮСАШ      │ 09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ДООЦ        │ 10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ационные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      │ 11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лища  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лимпийского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рва         │ 12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культурно-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здоровительные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убы инвалидов │ 13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по месту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ительства    │ 14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ы   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ивной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готовки      │ 15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─────┼────┼────────────┼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и,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имающиеся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аптивной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ой 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льтурой и     │   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ом         │ 16  │            │    │            │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─────┴────┴────────────┴────┴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I. Спортивные сооружения, приспособ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 занятиям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N    │     Количество спортсооружений (ед.)    │Из общего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портивного    │стро-├─────┬───────────────────────────────────┤   спортив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оружения     │ки   │всего│     по формам собственности:      │   сооруж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├─────────┬─────────┬───────┬───────┤   </w:t>
      </w:r>
      <w:r>
        <w:rPr>
          <w:sz w:val="16"/>
          <w:szCs w:val="16"/>
        </w:rPr>
        <w:t>введены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федераль-│субъектов│муници-│частная│ эксплуатацию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ная      │   РФ    │пальная│   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│  2  │  3  │     4   │    5    │   6   │   7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портивных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(сумма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8 - 22,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- 29)           │ 17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дионы          │ 18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скостные  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  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ружения        │ 19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залы   │ 20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спорта     │ 21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нежи - всего    │ 22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легкоатлети-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ские          │ 23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футбольные    │ 24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е 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ссейны          │ 25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ыжные базы       │ 26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атлонные       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ы         │ 27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ры, стрельбища,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нды            │ 28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┼─────────┼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спортивные │   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ружения        │ 29  │     │         │         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┴─────────┴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дел III. Финансирование адаптивной физической культуры и спор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ьи расходов │N    │ Фактически выделено бюджетных средств│Получено  │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├─────┬────────┬───────────────────────┤из вне-   │израс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   │всего│из феде-│ из консолидированного │бюджетных │дован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рального│    бюджета субъекта   │источников│развит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бюджета │ Российской Федерации: │          │адапти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        ├────────┬──────────────┤          │</w:t>
      </w:r>
      <w:r>
        <w:rPr>
          <w:sz w:val="16"/>
          <w:szCs w:val="16"/>
        </w:rPr>
        <w:t>физ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│        │ </w:t>
      </w:r>
      <w:r>
        <w:rPr>
          <w:sz w:val="16"/>
          <w:szCs w:val="16"/>
        </w:rPr>
        <w:t>бюджет │    бюджет    │          │культур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        │</w:t>
      </w:r>
      <w:r>
        <w:rPr>
          <w:sz w:val="16"/>
          <w:szCs w:val="16"/>
        </w:rPr>
        <w:t>субъекта│муниципального│          │спо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│        │   </w:t>
      </w:r>
      <w:r>
        <w:rPr>
          <w:sz w:val="16"/>
          <w:szCs w:val="16"/>
        </w:rPr>
        <w:t>РФ   │ образования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3  │   4    │    5   │      6       │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│ 30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ведение 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х 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роприятий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и инвалидов│ 31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ие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го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и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нтаря      │ 32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ый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     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сооружений│ 33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стиции на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конструкцию и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ительство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х     │   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ружений     │ 34  │     │        │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┴────────┴────────┴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аздел IV. Развитие видов спор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┬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ы спорта   │N    │              Численность занимающихся (чел.)            │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портивные   │стро-├─────┬───────────────────────────────────────────────────┤шта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ы)   │ки   │всего│                    в том числе:                   │тренер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├───┬───────────────┬───────────────┬───────────────┤</w:t>
      </w:r>
      <w:r>
        <w:rPr>
          <w:sz w:val="16"/>
          <w:szCs w:val="16"/>
        </w:rPr>
        <w:t>препод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до │  спорт слепых │ спорт глухих  │  спорт лиц с  │ва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18 │               │               │поражением О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лет├──────┬────────┼──────┬────────┼──────┬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│</w:t>
      </w:r>
      <w:r>
        <w:rPr>
          <w:sz w:val="16"/>
          <w:szCs w:val="16"/>
        </w:rPr>
        <w:t>массо-│спорт   │массо-│спорт   │массо-│спор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│</w:t>
      </w:r>
      <w:r>
        <w:rPr>
          <w:sz w:val="16"/>
          <w:szCs w:val="16"/>
        </w:rPr>
        <w:t>вый   │высших  │вый   │высших  │вый   │высших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│</w:t>
      </w:r>
      <w:r>
        <w:rPr>
          <w:sz w:val="16"/>
          <w:szCs w:val="16"/>
        </w:rPr>
        <w:t>спорт │достиже-│спорт │достиже-│спорт │достиж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│      │</w:t>
      </w:r>
      <w:r>
        <w:rPr>
          <w:sz w:val="16"/>
          <w:szCs w:val="16"/>
        </w:rPr>
        <w:t>ний     │      │ний     │      │ни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2   │  3  │ 4 │  5   │    6   │  7   │   8    │  9   │   10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видов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а    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портивных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циплин) (сумма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36 - 90)   │ 35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адемическая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ебля         │ 36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мспорт       │ 37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дминтон      │ 38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скетбол      │ 39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скетбол на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ясках       │ 40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атлон        │ 41  │     │   │      │    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улинг        │ 42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рьба         │ 43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улинг 10     │ 44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чча          │ 45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ейбол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яжный        │ 46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лоспорт -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ндем         │ 47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лоспорт -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унтинбайк    │ 48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лоспорт -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оссе          │ 49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ейбол сидя  │ 50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ейбол       │ 51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ьная борьба │ 52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бол         │ 53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рнолыжный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          │ 54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еко-римская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рьба         │ 55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ртс          │ 56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зюдо          │ 57  │     │   │      │    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атэ         │ 58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ный спорт   │ 59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ая  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летика       │ 60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ыжные гонки   │ 61  │     │   │      │    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тольный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ннис         │ 62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усный спорт │ 63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уэрлифтинг   │ 64  │     │   │      │    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вание       │ 65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евая 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ельба       │ 66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рлинг на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ясках       │ 67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танк         │ 68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ерлинг        │ 69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тбол         │ 70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и-футбол 5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x 5 (В1)       │ 71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тзал         │ 72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тзал 5 x 5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2, В3)       │ 73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ккей (6 x 6) │ 74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ккей-следж   │ 75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ахматы        │ 76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ашки          │ 77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ннис на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ясках       │ 78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тбол  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путантов     │ 79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тбол лиц с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ванием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П             │ 80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ноуборд       │ 81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ивное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иентирование │ 82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ивный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ризм         │ 83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ельба из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ука           │ 84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нцы на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ясках       │ 85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ннис         │ 86  │     │   │  x   │   x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бол         │ 87  │     │   │      │        │  x   │   x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хэквондо      │ 88  │     │   │  x   │   x    │      │        │  x   │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хтование     │ 89  │     │   │  x   │   x    │  x   │   x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┼──────┼────────┼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иды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а     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портивные 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циплины),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ные в   │   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Ф             │ 90  │     │   │      │        │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┴─────┴───┴──────┴────────┴──────┴───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V. Спортивное мастерство среди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иды спорта        │  N   │Всего│            Из них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     ├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</w:t>
      </w:r>
      <w:r>
        <w:rPr>
          <w:sz w:val="16"/>
          <w:szCs w:val="16"/>
        </w:rPr>
        <w:t>спорт  │ спорт │  спорт лиц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</w:t>
      </w:r>
      <w:r>
        <w:rPr>
          <w:sz w:val="16"/>
          <w:szCs w:val="16"/>
        </w:rPr>
        <w:t>слепых │глухих │  пора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       │       │      </w:t>
      </w:r>
      <w:r>
        <w:rPr>
          <w:sz w:val="16"/>
          <w:szCs w:val="16"/>
        </w:rPr>
        <w:t>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3  │   4    │   5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званий - всего  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92 - 94)      │  91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МС                    │  92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МСМК и Гроссмейстер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и                  │  93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ЗМС                   │  94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портивных разрядов 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МС                      │  95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 разряд                 │  96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спортсменов     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овых разрядов          │  97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воено званий - ЗТР     │  98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воено званий - ЗРФК    │  99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уждены другие       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почетные  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вания и награды           │ 100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уждены почетные звания │    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награды субъекта РФ      │ 101  │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┴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2</Words>
  <Characters>37730</Characters>
  <CharactersWithSpaces>3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даптивной физической культуре и спорте. Форма № 3-АФ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