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5 г. N 11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ДМИНИСТРАТИВНО-ХОЗЯЙСТВЕННЫХ ПЛОЩАД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НАЧАЛЬНО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 ФЕДЕР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567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</w:t>
              <w:br/>
              <w:t xml:space="preserve">учебных заведений </w:t>
              <w:br/>
              <w:t xml:space="preserve">(по алфавиту)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административно-хозяйственных </w:t>
              <w:br/>
              <w:t xml:space="preserve">площадях (кроме площадей, используемых  </w:t>
              <w:br/>
              <w:t xml:space="preserve">под учебно-производственные мастерские, </w:t>
              <w:br/>
              <w:t xml:space="preserve">сельскохозяйственные комплексы, жилые  </w:t>
              <w:br/>
              <w:t xml:space="preserve">дома) на 01.10.2005, тыс. 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Профессионально-технические училища (профлице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Специальные профессиональные училищ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-технической ба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К.СЕРГ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о-хозяйственных площадях учреждений начального профессионального образования, находящихся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