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МТО-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б административных наказаниях, приме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за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ТО ЯРБ)   (3, 6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0"/>
        <w:gridCol w:w="1216"/>
        <w:gridCol w:w="1214"/>
        <w:gridCol w:w="1080"/>
        <w:gridCol w:w="811"/>
        <w:gridCol w:w="810"/>
        <w:gridCol w:w="1620"/>
        <w:gridCol w:w="1620"/>
        <w:gridCol w:w="1620"/>
        <w:gridCol w:w="1620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атьи  </w:t>
              <w:br/>
              <w:t xml:space="preserve">КоАП (с  </w:t>
              <w:br/>
              <w:t xml:space="preserve">указанием </w:t>
              <w:br/>
              <w:t xml:space="preserve">части   </w:t>
              <w:br/>
              <w:t xml:space="preserve">статьи)  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л        </w:t>
              <w:br/>
              <w:t xml:space="preserve">об административных   </w:t>
              <w:br/>
              <w:t xml:space="preserve">правонарушениях, едини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же-</w:t>
              <w:br/>
              <w:t xml:space="preserve">но ад- </w:t>
              <w:br/>
              <w:t xml:space="preserve">мини-  </w:t>
              <w:br/>
              <w:t xml:space="preserve">стра-  </w:t>
              <w:br/>
              <w:t xml:space="preserve">тивных </w:t>
              <w:br/>
              <w:t xml:space="preserve">штра-  </w:t>
              <w:br/>
              <w:t xml:space="preserve">фов,   </w:t>
              <w:br/>
              <w:t xml:space="preserve">единиц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зы- </w:t>
              <w:br/>
              <w:t>скан-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мененных наказаниях (штрафах) 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(Г)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м лицам (Д)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(Ю)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ных </w:t>
              <w:br/>
              <w:t>должно-</w:t>
              <w:br/>
              <w:t xml:space="preserve">стными </w:t>
              <w:br/>
              <w:t xml:space="preserve">лицам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аправ- </w:t>
              <w:br/>
              <w:t>ленных в</w:t>
              <w:br/>
              <w:t xml:space="preserve">другие  </w:t>
              <w:br/>
              <w:t xml:space="preserve">орган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-</w:t>
              <w:br/>
              <w:t>ренных в</w:t>
              <w:br/>
              <w:t>установ-</w:t>
              <w:br/>
              <w:t xml:space="preserve">ленном  </w:t>
              <w:br/>
              <w:t xml:space="preserve">порядке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</w:tr>
      <w:tr>
        <w:trPr>
          <w:trHeight w:val="360" w:hRule="atLeast"/>
          <w:cantSplit w:val="true"/>
        </w:trPr>
        <w:tc>
          <w:tcPr>
            <w:tcW w:w="175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ям КоАП, отнесенным к полномочиям органа, осуществляющего государственное регулирование безопасности при использовании   </w:t>
              <w:br/>
              <w:t xml:space="preserve">атомной энергии (в пределах компетенции Ростехнадзора)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8.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8.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215"/>
        <w:gridCol w:w="1215"/>
        <w:gridCol w:w="1081"/>
        <w:gridCol w:w="810"/>
        <w:gridCol w:w="810"/>
        <w:gridCol w:w="1620"/>
        <w:gridCol w:w="1620"/>
        <w:gridCol w:w="1620"/>
        <w:gridCol w:w="1620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атьи  </w:t>
              <w:br/>
              <w:t xml:space="preserve">КоАП (с  </w:t>
              <w:br/>
              <w:t xml:space="preserve">указанием  </w:t>
              <w:br/>
              <w:t xml:space="preserve">части    </w:t>
              <w:br/>
              <w:t xml:space="preserve">статьи)   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л        </w:t>
              <w:br/>
              <w:t xml:space="preserve">об административных   </w:t>
              <w:br/>
              <w:t xml:space="preserve">правонарушениях, едини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же-</w:t>
              <w:br/>
              <w:t xml:space="preserve">но ад- </w:t>
              <w:br/>
              <w:t xml:space="preserve">мини-  </w:t>
              <w:br/>
              <w:t xml:space="preserve">стра-  </w:t>
              <w:br/>
              <w:t xml:space="preserve">тивных </w:t>
              <w:br/>
              <w:t xml:space="preserve">штра-  </w:t>
              <w:br/>
              <w:t xml:space="preserve">фов,   </w:t>
              <w:br/>
              <w:t xml:space="preserve">едини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зы- </w:t>
              <w:br/>
              <w:t>скан-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мененных наказаниях (штрафах) 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(Г)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м лицам (Д)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(Ю)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ных </w:t>
              <w:br/>
              <w:t>должно-</w:t>
              <w:br/>
              <w:t xml:space="preserve">стными </w:t>
              <w:br/>
              <w:t xml:space="preserve">лиц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аправ- </w:t>
              <w:br/>
              <w:t>ленных в</w:t>
              <w:br/>
              <w:t xml:space="preserve">другие  </w:t>
              <w:br/>
              <w:t xml:space="preserve">орган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-</w:t>
              <w:br/>
              <w:t>ренных в</w:t>
              <w:br/>
              <w:t>установ-</w:t>
              <w:br/>
              <w:t xml:space="preserve">ленном  </w:t>
              <w:br/>
              <w:t xml:space="preserve">порядке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</w:tr>
      <w:tr>
        <w:trPr>
          <w:trHeight w:val="480" w:hRule="atLeast"/>
          <w:cantSplit w:val="true"/>
        </w:trPr>
        <w:tc>
          <w:tcPr>
            <w:tcW w:w="17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должностных лиц Ростехнадзора (органа, осуществляющего государственное регулирование безопасности при использовании    </w:t>
              <w:br/>
              <w:t xml:space="preserve">атомной энергии) по составлению протоколов об административных правонарушениях по статьям КоАП, рассмотрение дел по которым       </w:t>
              <w:br/>
              <w:t xml:space="preserve">отнесено к полномочиям судей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 2, 3, </w:t>
              <w:br/>
              <w:t xml:space="preserve">4 статьи    </w:t>
              <w:br/>
              <w:t xml:space="preserve">14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7.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7.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</w:t>
              <w:br/>
              <w:t xml:space="preserve">статьи 19.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1     </w:t>
              <w:br/>
              <w:t xml:space="preserve">статьи 19.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9.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9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9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</w:t>
              <w:br/>
              <w:t>статьи 20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ых наказаниях, примененных межрегиональным территориальным округом по надзору за ядерной и радиационной безопасностью Ростехнадзора. Форма № МТО-А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