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б административных наказаниях, приме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за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ТЭН)      (3, 6, 9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080"/>
        <w:gridCol w:w="1215"/>
        <w:gridCol w:w="1215"/>
        <w:gridCol w:w="1081"/>
        <w:gridCol w:w="810"/>
        <w:gridCol w:w="810"/>
        <w:gridCol w:w="1620"/>
        <w:gridCol w:w="1620"/>
        <w:gridCol w:w="1620"/>
        <w:gridCol w:w="1620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атьи КоАП </w:t>
              <w:br/>
              <w:t>(с указанием</w:t>
              <w:br/>
              <w:t xml:space="preserve">части    </w:t>
              <w:br/>
              <w:t xml:space="preserve">статьи)   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л        </w:t>
              <w:br/>
              <w:t xml:space="preserve">об административных   </w:t>
              <w:br/>
              <w:t xml:space="preserve">правонарушениях, единиц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же-</w:t>
              <w:br/>
              <w:t xml:space="preserve">но ад- </w:t>
              <w:br/>
              <w:t xml:space="preserve">мини-  </w:t>
              <w:br/>
              <w:t xml:space="preserve">стра-  </w:t>
              <w:br/>
              <w:t xml:space="preserve">тивных </w:t>
              <w:br/>
              <w:t xml:space="preserve">штра-  </w:t>
              <w:br/>
              <w:t xml:space="preserve">фов,   </w:t>
              <w:br/>
              <w:t xml:space="preserve">едини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зы- </w:t>
              <w:br/>
              <w:t>скан-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9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мененных наказаниях (штрафах) 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(Г)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м лицам (Д)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(Ю)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ных </w:t>
              <w:br/>
              <w:t>должно-</w:t>
              <w:br/>
              <w:t xml:space="preserve">стными </w:t>
              <w:br/>
              <w:t xml:space="preserve">лиц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аправ- </w:t>
              <w:br/>
              <w:t>ленных в</w:t>
              <w:br/>
              <w:t xml:space="preserve">другие  </w:t>
              <w:br/>
              <w:t xml:space="preserve">орган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-</w:t>
              <w:br/>
              <w:t>ренных в</w:t>
              <w:br/>
              <w:t>установ-</w:t>
              <w:br/>
              <w:t xml:space="preserve">ленном  </w:t>
              <w:br/>
              <w:t xml:space="preserve">порядке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</w:tr>
      <w:tr>
        <w:trPr>
          <w:trHeight w:val="360" w:hRule="atLeast"/>
          <w:cantSplit w:val="true"/>
        </w:trPr>
        <w:tc>
          <w:tcPr>
            <w:tcW w:w="17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ям КоАП, отнесенным к полномочиям органа, осуществляющего государственный экологический контроль (в пределах компетенции  </w:t>
              <w:br/>
              <w:t xml:space="preserve">Ростехнадзора)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8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 2 и 3 </w:t>
              <w:br/>
              <w:t xml:space="preserve">статьи 8.3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8.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ям КоАП, отнесенным к полномочиям органа государственного энергетического надзора (в пределах компетенции Ростехнадзора)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7.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ям КоАП, отнесенным к полномочиям органа государственного горного и промышленного надзора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2     </w:t>
              <w:br/>
              <w:t xml:space="preserve">статьи 7.2  </w:t>
              <w:br/>
              <w:t xml:space="preserve">&lt;13&gt;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7.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7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8.7  </w:t>
              <w:br/>
              <w:t xml:space="preserve">&lt;14&gt;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8.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 1 и 3 </w:t>
              <w:br/>
              <w:t xml:space="preserve">статьи 8.1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8.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8.39 </w:t>
              <w:br/>
              <w:t xml:space="preserve">&lt;15&gt;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и 1 и 2 </w:t>
              <w:br/>
              <w:t xml:space="preserve">статьи 9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9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1.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4.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тья 19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6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ям КоАП, отнесенным к полномочиям органа государственного строительного надзор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9.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8.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по  </w:t>
              <w:br/>
              <w:t xml:space="preserve">Управлени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3&gt; Об уничтожении и о повреждении маркшейдерских информационных знаков, знаков горно-санитарных зон и о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4&gt; В части невыполнения обязанностей по рекультивации земель после завершения разработки полезных ископаемых и общераспространенных полезных ископаем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5&gt; Об административных правонарушениях, совершенных на территориях горно-санитарных зон и о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79"/>
        <w:gridCol w:w="1215"/>
        <w:gridCol w:w="1216"/>
        <w:gridCol w:w="1079"/>
        <w:gridCol w:w="810"/>
        <w:gridCol w:w="810"/>
        <w:gridCol w:w="1621"/>
        <w:gridCol w:w="1620"/>
        <w:gridCol w:w="1619"/>
        <w:gridCol w:w="1620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атьи КоАП </w:t>
              <w:br/>
              <w:t xml:space="preserve">(с указанием </w:t>
              <w:br/>
              <w:t xml:space="preserve">части статьи) </w:t>
            </w:r>
          </w:p>
        </w:tc>
        <w:tc>
          <w:tcPr>
            <w:tcW w:w="35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ел        </w:t>
              <w:br/>
              <w:t xml:space="preserve">об административных   </w:t>
              <w:br/>
              <w:t xml:space="preserve">правонарушениях, едини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же-</w:t>
              <w:br/>
              <w:t xml:space="preserve">но ад- </w:t>
              <w:br/>
              <w:t xml:space="preserve">мини-  </w:t>
              <w:br/>
              <w:t xml:space="preserve">стра-  </w:t>
              <w:br/>
              <w:t xml:space="preserve">тивных </w:t>
              <w:br/>
              <w:t xml:space="preserve">штра-  </w:t>
              <w:br/>
              <w:t xml:space="preserve">фов,   </w:t>
              <w:br/>
              <w:t xml:space="preserve">единиц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зы- </w:t>
              <w:br/>
              <w:t>скан-</w:t>
              <w:br/>
              <w:t xml:space="preserve">ного </w:t>
              <w:br/>
              <w:t>штра-</w:t>
              <w:br/>
              <w:t xml:space="preserve">фа,  </w:t>
              <w:br/>
              <w:t xml:space="preserve">тыс. </w:t>
              <w:br/>
              <w:t xml:space="preserve">руб. 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мененных наказаниях (штрафах) к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 (Г)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м лицам (Д)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 (Ю)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буж-</w:t>
              <w:br/>
              <w:t xml:space="preserve">денных </w:t>
              <w:br/>
              <w:t>должно-</w:t>
              <w:br/>
              <w:t xml:space="preserve">стными </w:t>
              <w:br/>
              <w:t xml:space="preserve">лица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направ- </w:t>
              <w:br/>
              <w:t>ленных в</w:t>
              <w:br/>
              <w:t xml:space="preserve">другие  </w:t>
              <w:br/>
              <w:t xml:space="preserve">орган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-</w:t>
              <w:br/>
              <w:t>ренных в</w:t>
              <w:br/>
              <w:t>установ-</w:t>
              <w:br/>
              <w:t xml:space="preserve">ленном  </w:t>
              <w:br/>
              <w:t xml:space="preserve">порядке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ложенных/</w:t>
              <w:br/>
              <w:t xml:space="preserve">взысканных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тыс. руб.,</w:t>
              <w:br/>
              <w:t>наложенных/</w:t>
              <w:br/>
              <w:t xml:space="preserve">взысканных </w:t>
            </w:r>
          </w:p>
        </w:tc>
      </w:tr>
      <w:tr>
        <w:trPr>
          <w:trHeight w:val="360" w:hRule="atLeast"/>
          <w:cantSplit w:val="true"/>
        </w:trPr>
        <w:tc>
          <w:tcPr>
            <w:tcW w:w="17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должностных лиц Ростехнадзора, осуществляющих государственный экологический контроль, по составлению протоколов          </w:t>
              <w:br/>
              <w:t xml:space="preserve">об административных правонарушениях по статьям КоАП, рассмотрение дел по которым отнесено к полномочиям суде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 2, 3, 4 </w:t>
              <w:br/>
              <w:t xml:space="preserve">статьи 14.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4.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7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7.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9.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20.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должностных лиц Ростехнадзора, осуществляющих государственный энергетический надзор, по составлению протоколов           </w:t>
              <w:br/>
              <w:t xml:space="preserve">об административных правонарушениях по статьям КоАП, рассмотрение дел по которым отнесено к полномочиям судей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 2, 3, 4 </w:t>
              <w:br/>
              <w:t xml:space="preserve">статьи 14.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7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7.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9.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20.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должностных лиц Ростехнадзора, осуществляющих государственный горный и промышленный надзор, по составлению протоколов об </w:t>
              <w:br/>
              <w:t xml:space="preserve">административных правонарушениях по статьям КоАП, рассмотрение дел по которым отнесено к полномочиям судей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7.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7.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7.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7.1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3       </w:t>
              <w:br/>
              <w:t xml:space="preserve">статьи 9.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       </w:t>
              <w:br/>
              <w:t xml:space="preserve">статьи 9.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9.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9.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и 2, 3 и 4</w:t>
              <w:br/>
              <w:t xml:space="preserve">статьи 14.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7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7.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9.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 1 и 2   </w:t>
              <w:br/>
              <w:t xml:space="preserve">статьи 19.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9.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 1 - 3   </w:t>
              <w:br/>
              <w:t xml:space="preserve">статьи 20.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20.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9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ия должностных лиц Ростехнадзора, осуществляющих государственный строительный надзор, по составлению протоколов             </w:t>
              <w:br/>
              <w:t xml:space="preserve">об административных правонарушениях по статьям КоАП, рассмотрение дел по которым отнесено к полномочиям судей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7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7.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19.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19.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я 19.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      </w:t>
              <w:br/>
              <w:t xml:space="preserve">статьи 20.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лом по    </w:t>
              <w:br/>
              <w:t xml:space="preserve">Управлению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61</Characters>
  <CharactersWithSpaces>6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ых наказаниях, примененных управлением по технологическому и экологическому надзору Ростехнадзора. Форма № УТЭ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