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МВ-НОН (квартальная), утвержденная Приказом ФСКН РФ N 29, Генпрокуратуры РФ N 53, МВД РФ N 70, Минюста РФ N 30, Министра обороны РФ N 76, МИД РФ N 1669, Минздравсоцразвития РФ N 75н, Минобрнауки РФ N 107, ФСБ РФ N 49, ФТС РФ N 268, Роскосмоса N 17 от 10.02.2010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России, МИ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9/53/70/30/76/1669/75н/107/49/268/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тавляют               │    Сроки     │ ФОРМА N 4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едставления │   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ВД, ГУВД, УВД по субъектам Российской 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УВДТ, ОИО ЦОД ОВДРО МВД России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ИАЦ МВД России                      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;                       │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      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СКН России                            │2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енеральную прокуратуру Российской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МВД России, Минюст России,  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обороны России, МИД России,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России, Минобрнаук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ФТС России, Роскосмос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редставляющей от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ДМИНИСТРАТИВНЫХ ПРАВОНАРУШЕНИЯХ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ЗАКОННЫМ ОБОРОТОМ НАРКОТИЧЕСКИХ СРЕДСТВ, ПСИХОТРОП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 И ИХ ПРЕКУРСОРОВ ИЛИ АНАЛОГ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органами наркоконтроля, и назна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ых наказ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7  │  4  │ │  0  │  1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35"/>
        <w:gridCol w:w="809"/>
        <w:gridCol w:w="1080"/>
        <w:gridCol w:w="945"/>
        <w:gridCol w:w="945"/>
        <w:gridCol w:w="945"/>
        <w:gridCol w:w="945"/>
        <w:gridCol w:w="1080"/>
      </w:tblGrid>
      <w:tr>
        <w:trPr>
          <w:trHeight w:val="1080" w:hRule="atLeast"/>
          <w:cantSplit w:val="true"/>
        </w:trPr>
        <w:tc>
          <w:tcPr>
            <w:tcW w:w="3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-  </w:t>
              <w:br/>
              <w:t xml:space="preserve">лено   </w:t>
              <w:br/>
              <w:t>админи-</w:t>
              <w:br/>
              <w:t xml:space="preserve">стра-  </w:t>
              <w:br/>
              <w:t xml:space="preserve">тивных </w:t>
              <w:br/>
              <w:t xml:space="preserve">право- </w:t>
              <w:br/>
              <w:t xml:space="preserve">нару-  </w:t>
              <w:br/>
              <w:t xml:space="preserve">шени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в </w:t>
              <w:br/>
              <w:t xml:space="preserve">отношении    </w:t>
              <w:br/>
              <w:t xml:space="preserve">которых сос- </w:t>
              <w:br/>
              <w:t xml:space="preserve">тавлены про- </w:t>
              <w:br/>
              <w:t xml:space="preserve">токолы об    </w:t>
              <w:br/>
              <w:t xml:space="preserve">администра-  </w:t>
              <w:br/>
              <w:t>тивных право-</w:t>
              <w:br/>
              <w:t xml:space="preserve">нарушениях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</w:t>
              <w:br/>
              <w:t xml:space="preserve">которым наз- </w:t>
              <w:br/>
              <w:t xml:space="preserve">начено адми- </w:t>
              <w:br/>
              <w:t xml:space="preserve">нистративное </w:t>
              <w:br/>
              <w:t xml:space="preserve">наказание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-  </w:t>
              <w:br/>
              <w:t xml:space="preserve">женных </w:t>
              <w:br/>
              <w:t xml:space="preserve">адми-  </w:t>
              <w:br/>
              <w:t>нистра-</w:t>
              <w:br/>
              <w:t xml:space="preserve">тивных </w:t>
              <w:br/>
              <w:t>штрафов</w:t>
              <w:br/>
              <w:t xml:space="preserve">(тыс.  </w:t>
              <w:br/>
              <w:t>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х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по     </w:t>
              <w:br/>
              <w:t>статьям</w:t>
              <w:br/>
              <w:t>КоАП РФ</w:t>
              <w:br/>
              <w:t xml:space="preserve">&lt;1&gt;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  </w:t>
              <w:br/>
              <w:t xml:space="preserve">наркотических       </w:t>
              <w:br/>
              <w:t xml:space="preserve">средств, психотроп- </w:t>
              <w:br/>
              <w:t xml:space="preserve">ных веществ или их  </w:t>
              <w:br/>
              <w:t xml:space="preserve">аналогов            </w:t>
              <w:br/>
              <w:t xml:space="preserve">(ст. 6.8 КоАП РФ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нарко-  </w:t>
              <w:br/>
              <w:t>тических средств или</w:t>
              <w:br/>
              <w:t>психотропных веществ</w:t>
              <w:br/>
              <w:t>без назначения врача</w:t>
              <w:br/>
              <w:t xml:space="preserve">(ст. 6.9 КоАП РФ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аганда нарко-   </w:t>
              <w:br/>
              <w:t xml:space="preserve">тических средств,   </w:t>
              <w:br/>
              <w:t>психотропных веществ</w:t>
              <w:br/>
              <w:t xml:space="preserve">или их прекурсоров  </w:t>
              <w:br/>
              <w:t xml:space="preserve">(ст. 6.13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</w:t>
              <w:br/>
              <w:t>оборота инструментов</w:t>
              <w:br/>
              <w:t xml:space="preserve">или оборудования,   </w:t>
              <w:br/>
              <w:t xml:space="preserve">используемых для    </w:t>
              <w:br/>
              <w:t xml:space="preserve">изготовления нарко- </w:t>
              <w:br/>
              <w:t>тических средств или</w:t>
              <w:br/>
              <w:t>психотропных веществ</w:t>
              <w:br/>
              <w:t xml:space="preserve">(ст. 6.15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</w:t>
              <w:br/>
              <w:t xml:space="preserve">оборота наркотичес- </w:t>
              <w:br/>
              <w:t xml:space="preserve">ких средств, психо- </w:t>
              <w:br/>
              <w:t>тропных веществ и их</w:t>
              <w:br/>
              <w:t xml:space="preserve">прекурсоров         </w:t>
              <w:br/>
              <w:t xml:space="preserve">(ст. 6.16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18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нятие мер по   </w:t>
              <w:br/>
              <w:t xml:space="preserve">обеспечению режима  </w:t>
              <w:br/>
              <w:t>охраны посевов, мест</w:t>
              <w:br/>
              <w:t xml:space="preserve">хранения и перера-  </w:t>
              <w:br/>
              <w:t xml:space="preserve">ботки растений,     </w:t>
              <w:br/>
              <w:t xml:space="preserve">включенных в        </w:t>
              <w:br/>
              <w:t>Перечень наркотичес-</w:t>
              <w:br/>
              <w:t xml:space="preserve">ких средств, психо- </w:t>
              <w:br/>
              <w:t>тропных веществ и их</w:t>
              <w:br/>
              <w:t xml:space="preserve">прекурсоров, подле- </w:t>
              <w:br/>
              <w:t xml:space="preserve">жащих контролю в    </w:t>
              <w:br/>
              <w:t xml:space="preserve">Российской Федера-  </w:t>
              <w:br/>
              <w:t xml:space="preserve">ции, и конопли      </w:t>
              <w:br/>
              <w:t xml:space="preserve">(ст. 10.4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нятие мер по   </w:t>
              <w:br/>
              <w:t>уничтожению дикорас-</w:t>
              <w:br/>
              <w:t xml:space="preserve">тущих растений,     </w:t>
              <w:br/>
              <w:t xml:space="preserve">включенных в        </w:t>
              <w:br/>
              <w:t>Перечень наркотичес-</w:t>
              <w:br/>
              <w:t xml:space="preserve">ких средств, психо- </w:t>
              <w:br/>
              <w:t>тропных веществ и их</w:t>
              <w:br/>
              <w:t xml:space="preserve">прекурсоров, подле- </w:t>
              <w:br/>
              <w:t xml:space="preserve">жащих контролю в    </w:t>
              <w:br/>
              <w:t xml:space="preserve">Российской Федера-  </w:t>
              <w:br/>
              <w:t xml:space="preserve">ции, и дикорасту-   </w:t>
              <w:br/>
              <w:t xml:space="preserve">щей конопли         </w:t>
              <w:br/>
              <w:t xml:space="preserve">(ст. 10.5 КоАП РФ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нарко-  </w:t>
              <w:br/>
              <w:t>тических средств или</w:t>
              <w:br/>
              <w:t>психотропных веществ</w:t>
              <w:br/>
              <w:t>без назначения врача</w:t>
              <w:br/>
              <w:t xml:space="preserve">либо потребление    </w:t>
              <w:br/>
              <w:t xml:space="preserve">иных одурманивающих </w:t>
              <w:br/>
              <w:t xml:space="preserve">веществ на улицах,  </w:t>
              <w:br/>
              <w:t xml:space="preserve">стадионах, в        </w:t>
              <w:br/>
              <w:t xml:space="preserve">скверах, парках, в  </w:t>
              <w:br/>
              <w:t xml:space="preserve">транспортном        </w:t>
              <w:br/>
              <w:t xml:space="preserve">средстве общего     </w:t>
              <w:br/>
              <w:t>пользования, а также</w:t>
              <w:br/>
              <w:t xml:space="preserve">в других обществен- </w:t>
              <w:br/>
              <w:t xml:space="preserve">ных местах (ч. 3    </w:t>
              <w:br/>
              <w:t xml:space="preserve">ст. 20.20 КоАП РФ)  </w:t>
              <w:br/>
              <w:t>(в случаях потребле-</w:t>
              <w:br/>
              <w:t xml:space="preserve">ния наркотических   </w:t>
              <w:br/>
              <w:t xml:space="preserve">средств или психо-  </w:t>
              <w:br/>
              <w:t xml:space="preserve">тропных веществ в   </w:t>
              <w:br/>
              <w:t>общественных местах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вление в состоя- </w:t>
              <w:br/>
              <w:t xml:space="preserve">нии опьянения несо- </w:t>
              <w:br/>
              <w:t xml:space="preserve">вершеннолетних, а   </w:t>
              <w:br/>
              <w:t xml:space="preserve">равно распитие ими  </w:t>
              <w:br/>
              <w:t xml:space="preserve">пива и напитков,    </w:t>
              <w:br/>
              <w:t xml:space="preserve">изготавливаемых на  </w:t>
              <w:br/>
              <w:t xml:space="preserve">его основе, алко-   </w:t>
              <w:br/>
              <w:t xml:space="preserve">гольной и спиртосо- </w:t>
              <w:br/>
              <w:t xml:space="preserve">держащей продукции, </w:t>
              <w:br/>
              <w:t xml:space="preserve">потребление ими     </w:t>
              <w:br/>
              <w:t xml:space="preserve">наркотических       </w:t>
              <w:br/>
              <w:t xml:space="preserve">средств или психо-  </w:t>
              <w:br/>
              <w:t xml:space="preserve">тропных веществ в   </w:t>
              <w:br/>
              <w:t xml:space="preserve">общественных местах </w:t>
              <w:br/>
              <w:t xml:space="preserve">(ст. 20.22 КоАП РФ) </w:t>
              <w:br/>
              <w:t>(в случаях потребле-</w:t>
              <w:br/>
              <w:t>ния несовершеннолет-</w:t>
              <w:br/>
              <w:t xml:space="preserve">ними наркотических  </w:t>
              <w:br/>
              <w:t xml:space="preserve">средств или психо-  </w:t>
              <w:br/>
              <w:t xml:space="preserve">тропных веществ в   </w:t>
              <w:br/>
              <w:t>общественных местах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АП РФ - Кодекс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   спец. звание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органами внутренних дел, и назна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ых наказ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7  │  4  │ │  0  │  2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699"/>
        <w:gridCol w:w="811"/>
        <w:gridCol w:w="1214"/>
        <w:gridCol w:w="945"/>
        <w:gridCol w:w="945"/>
        <w:gridCol w:w="945"/>
        <w:gridCol w:w="945"/>
        <w:gridCol w:w="1080"/>
      </w:tblGrid>
      <w:tr>
        <w:trPr>
          <w:trHeight w:val="1080" w:hRule="atLeast"/>
          <w:cantSplit w:val="true"/>
        </w:trPr>
        <w:tc>
          <w:tcPr>
            <w:tcW w:w="3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 xml:space="preserve">админи- </w:t>
              <w:br/>
              <w:t>стратив-</w:t>
              <w:br/>
              <w:t xml:space="preserve">ных     </w:t>
              <w:br/>
              <w:t>правона-</w:t>
              <w:br/>
              <w:t xml:space="preserve">рушений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в </w:t>
              <w:br/>
              <w:t xml:space="preserve">отношении    </w:t>
              <w:br/>
              <w:t xml:space="preserve">которых сос- </w:t>
              <w:br/>
              <w:t xml:space="preserve">тавлены про- </w:t>
              <w:br/>
              <w:t xml:space="preserve">токолы об    </w:t>
              <w:br/>
              <w:t xml:space="preserve">администра-  </w:t>
              <w:br/>
              <w:t>тивных право-</w:t>
              <w:br/>
              <w:t xml:space="preserve">нарушениях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</w:t>
              <w:br/>
              <w:t xml:space="preserve">которым наз- </w:t>
              <w:br/>
              <w:t xml:space="preserve">начено адми- </w:t>
              <w:br/>
              <w:t xml:space="preserve">нистративное </w:t>
              <w:br/>
              <w:t xml:space="preserve">наказание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-  </w:t>
              <w:br/>
              <w:t xml:space="preserve">женных </w:t>
              <w:br/>
              <w:t xml:space="preserve">адми-  </w:t>
              <w:br/>
              <w:t>нистра-</w:t>
              <w:br/>
              <w:t xml:space="preserve">тивных </w:t>
              <w:br/>
              <w:t>штрафов</w:t>
              <w:br/>
              <w:t xml:space="preserve">(тыс.  </w:t>
              <w:br/>
              <w:t>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х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по     </w:t>
              <w:br/>
              <w:t>статьям</w:t>
              <w:br/>
              <w:t>КоАП РФ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 </w:t>
              <w:br/>
              <w:t xml:space="preserve">наркотических      </w:t>
              <w:br/>
              <w:t xml:space="preserve">средств, психо-    </w:t>
              <w:br/>
              <w:t>тропных веществ или</w:t>
              <w:br/>
              <w:t xml:space="preserve">их аналогов        </w:t>
              <w:br/>
              <w:t xml:space="preserve">(ст. 6.8 КоАП РФ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нарко- </w:t>
              <w:br/>
              <w:t xml:space="preserve">тических средств   </w:t>
              <w:br/>
              <w:t xml:space="preserve">или психотропных   </w:t>
              <w:br/>
              <w:t xml:space="preserve">веществ без        </w:t>
              <w:br/>
              <w:t xml:space="preserve">назначения врача   </w:t>
              <w:br/>
              <w:t xml:space="preserve">(ст. 6.9 КоАП РФ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паганда наркоти-</w:t>
              <w:br/>
              <w:t xml:space="preserve">ческих средств,    </w:t>
              <w:br/>
              <w:t xml:space="preserve">психотропных       </w:t>
              <w:br/>
              <w:t xml:space="preserve">веществ или их     </w:t>
              <w:br/>
              <w:t xml:space="preserve">прекурсоров        </w:t>
              <w:br/>
              <w:t xml:space="preserve">(ст. 6.13 КоАП РФ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</w:t>
              <w:br/>
              <w:t xml:space="preserve">оборота инструмен- </w:t>
              <w:br/>
              <w:t xml:space="preserve">тов или оборудова- </w:t>
              <w:br/>
              <w:t xml:space="preserve">ния, используемых  </w:t>
              <w:br/>
              <w:t xml:space="preserve">для изготовления   </w:t>
              <w:br/>
              <w:t xml:space="preserve">наркотических      </w:t>
              <w:br/>
              <w:t xml:space="preserve">средств или психо- </w:t>
              <w:br/>
              <w:t xml:space="preserve">тропных веществ    </w:t>
              <w:br/>
              <w:t xml:space="preserve">(ст. 6.15 КоАП РФ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</w:t>
              <w:br/>
              <w:t xml:space="preserve">оборота наркоти-   </w:t>
              <w:br/>
              <w:t xml:space="preserve">ческих средств,    </w:t>
              <w:br/>
              <w:t xml:space="preserve">психотропных       </w:t>
              <w:br/>
              <w:t xml:space="preserve">веществ и их       </w:t>
              <w:br/>
              <w:t xml:space="preserve">прекурсоров        </w:t>
              <w:br/>
              <w:t xml:space="preserve">(ст. 6.16 КоАП РФ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19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нятие мер по  </w:t>
              <w:br/>
              <w:t xml:space="preserve">обеспечению режима </w:t>
              <w:br/>
              <w:t xml:space="preserve">охраны посевов,    </w:t>
              <w:br/>
              <w:t xml:space="preserve">мест хранения и    </w:t>
              <w:br/>
              <w:t xml:space="preserve">переработки расте- </w:t>
              <w:br/>
              <w:t xml:space="preserve">ний, включенных в  </w:t>
              <w:br/>
              <w:t xml:space="preserve">Перечень наркоти-  </w:t>
              <w:br/>
              <w:t xml:space="preserve">ческих средств,    </w:t>
              <w:br/>
              <w:t xml:space="preserve">психотропных       </w:t>
              <w:br/>
              <w:t xml:space="preserve">веществ и их пре-  </w:t>
              <w:br/>
              <w:t xml:space="preserve">курсоров, подлежа- </w:t>
              <w:br/>
              <w:t xml:space="preserve">щих контролю в     </w:t>
              <w:br/>
              <w:t xml:space="preserve">Российской Федера- </w:t>
              <w:br/>
              <w:t xml:space="preserve">ции, и конопли     </w:t>
              <w:br/>
              <w:t xml:space="preserve">(ст. 10.4 КоАП РФ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нятие мер по  </w:t>
              <w:br/>
              <w:t xml:space="preserve">уничтожению дико-  </w:t>
              <w:br/>
              <w:t xml:space="preserve">растущих растений, </w:t>
              <w:br/>
              <w:t xml:space="preserve">включенных в       </w:t>
              <w:br/>
              <w:t xml:space="preserve">Перечень наркоти-  </w:t>
              <w:br/>
              <w:t xml:space="preserve">ческих средств,    </w:t>
              <w:br/>
              <w:t xml:space="preserve">психотропных       </w:t>
              <w:br/>
              <w:t xml:space="preserve">веществ и их пре-  </w:t>
              <w:br/>
              <w:t xml:space="preserve">курсоров, подлежа- </w:t>
              <w:br/>
              <w:t xml:space="preserve">щих контролю в     </w:t>
              <w:br/>
              <w:t xml:space="preserve">Российской Федера- </w:t>
              <w:br/>
              <w:t>ции, и дикорастущей</w:t>
              <w:br/>
              <w:t xml:space="preserve">конопли            </w:t>
              <w:br/>
              <w:t xml:space="preserve">(ст. 10.5 КоАП РФ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нарко- </w:t>
              <w:br/>
              <w:t xml:space="preserve">тических средств   </w:t>
              <w:br/>
              <w:t xml:space="preserve">или психотропных   </w:t>
              <w:br/>
              <w:t xml:space="preserve">веществ без        </w:t>
              <w:br/>
              <w:t xml:space="preserve">назначения врача   </w:t>
              <w:br/>
              <w:t xml:space="preserve">либо потребление   </w:t>
              <w:br/>
              <w:t xml:space="preserve">иных одурманиваю-  </w:t>
              <w:br/>
              <w:t xml:space="preserve">щих веществ на     </w:t>
              <w:br/>
              <w:t xml:space="preserve">улицах, стадионах, </w:t>
              <w:br/>
              <w:t xml:space="preserve">в скверах, парках, </w:t>
              <w:br/>
              <w:t xml:space="preserve">в транспортном     </w:t>
              <w:br/>
              <w:t xml:space="preserve">средстве общего    </w:t>
              <w:br/>
              <w:t xml:space="preserve">пользования, а     </w:t>
              <w:br/>
              <w:t xml:space="preserve">также в других     </w:t>
              <w:br/>
              <w:t>общественных местах</w:t>
              <w:br/>
              <w:t xml:space="preserve">(ч. 3 ст. 20.20    </w:t>
              <w:br/>
              <w:t xml:space="preserve">КоАП РФ)           </w:t>
              <w:br/>
              <w:t xml:space="preserve">(в случаях потреб- </w:t>
              <w:br/>
              <w:t xml:space="preserve">ления наркотичес-  </w:t>
              <w:br/>
              <w:t xml:space="preserve">ких средств или    </w:t>
              <w:br/>
              <w:t xml:space="preserve">психотропных       </w:t>
              <w:br/>
              <w:t xml:space="preserve">веществ в общест-  </w:t>
              <w:br/>
              <w:t xml:space="preserve">венных местах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вление в состоя-</w:t>
              <w:br/>
              <w:t xml:space="preserve">нии опьянения      </w:t>
              <w:br/>
              <w:t>несовершеннолетних,</w:t>
              <w:br/>
              <w:t xml:space="preserve">а равно распитие   </w:t>
              <w:br/>
              <w:t xml:space="preserve">ими пива и напит-  </w:t>
              <w:br/>
              <w:t xml:space="preserve">ков, изготавливае- </w:t>
              <w:br/>
              <w:t xml:space="preserve">мых на его основе, </w:t>
              <w:br/>
              <w:t>алкогольной и спир-</w:t>
              <w:br/>
              <w:t xml:space="preserve">тосодержащей про-  </w:t>
              <w:br/>
              <w:t>дукции, потребление</w:t>
              <w:br/>
              <w:t xml:space="preserve">ими наркотических  </w:t>
              <w:br/>
              <w:t xml:space="preserve">средств или психо- </w:t>
              <w:br/>
              <w:t xml:space="preserve">тропных веществ в  </w:t>
              <w:br/>
              <w:t>общественных местах</w:t>
              <w:br/>
              <w:t>(ст. 20.22 КоАП РФ)</w:t>
              <w:br/>
              <w:t xml:space="preserve">(в случаях потреб- </w:t>
              <w:br/>
              <w:t>ления несовершенно-</w:t>
              <w:br/>
              <w:t xml:space="preserve">летними наркоти-   </w:t>
              <w:br/>
              <w:t xml:space="preserve">ческих средств или </w:t>
              <w:br/>
              <w:t xml:space="preserve">психотропных       </w:t>
              <w:br/>
              <w:t xml:space="preserve">веществ в общест-  </w:t>
              <w:br/>
              <w:t xml:space="preserve">венных местах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   спец. звание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0</Words>
  <Characters>10168</Characters>
  <CharactersWithSpaces>8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дминистративных правонарушениях, связанных с незаконным оборотом наркотических средств, психотропных веществ и их прекурсоров или аналогов. Форма № 4-МВ-НОН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