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иммиграционного контроля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921-62-9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МСПД: dlk-06@fms.mv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     ФОРМА: "1-А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        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ального органа      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МС России)             (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                                   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_ 200_ г.  квартал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ступлениях, совершенных иностранными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ами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ризнаку гражданства либо ст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прожи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810"/>
        <w:gridCol w:w="945"/>
        <w:gridCol w:w="945"/>
        <w:gridCol w:w="945"/>
        <w:gridCol w:w="1081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-  </w:t>
              <w:br/>
              <w:t xml:space="preserve">ст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 xml:space="preserve">18.8 </w:t>
              <w:br/>
              <w:t xml:space="preserve">КоА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 xml:space="preserve">18.9 </w:t>
              <w:br/>
              <w:t xml:space="preserve">&lt;1&gt; </w:t>
              <w:br/>
              <w:t xml:space="preserve">КоА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</w:t>
              <w:br/>
              <w:t xml:space="preserve">ст. </w:t>
              <w:br/>
              <w:t>18.10</w:t>
              <w:br/>
              <w:t xml:space="preserve">КоА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18.11 </w:t>
              <w:br/>
              <w:t xml:space="preserve">КоА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18.12 </w:t>
              <w:br/>
              <w:t xml:space="preserve">КоА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18.13 </w:t>
              <w:br/>
              <w:t xml:space="preserve">&lt;1&gt;  </w:t>
              <w:br/>
              <w:t xml:space="preserve">КоАП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322.1</w:t>
              <w:br/>
              <w:t>УК РФ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(подпись) (фамилия, инициалы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части, касающейся иностранных граждан, являющихся должностными лицами организаций, зарегистрированных на территории РФ, либо постоянно проживающих на е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миграционная служба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ых правонарушениях и преступлениях, совершенных иностранными гражданами и лицами без гражданства (по признаку гражданства либо страны постоянного проживания). Форма № 1-А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