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АЭ, утвержденная Приказом Росстата от 20.08.2009 N 177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Б АДМИНИСТРАТИВНЫХ ПРАВОНАРУШЕНИЯХ В СФЕРЕ ЭКОНОМИ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 Сроки    │    │   Форма N 1-АЭ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органы исполнительной│   15 марта   │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сти, уполномоченные возбуждать│     после  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оставлять протоколы) и         │   отчетного  │      от 20.08.2009 N 17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матривать дела об            │      года    │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ых правонарушениях │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фере экономики по             │              │      от 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м статьям Кодекса  │              │      от 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об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ых правонарушениях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еречню, установленному       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ой прокуратурой   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приведен в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иях по заполнению формы):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5679, г. Москва,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айловское шоссе, д. 44)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510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министративных правонарушениях в сфере 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ысяча рублей - 384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┬─────────────────────┬─────┬─────┬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и номер статьи    │N    │     Число дел об    │Нало-│Сумма│Сумма│      Числ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КоАП РФ              │стро-│   административных  │жено │нало-│взыс-│ привлеченных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ки   │   правонарушениях,  │адми-│жен- │кан- │административ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│       </w:t>
      </w:r>
      <w:r>
        <w:rPr/>
        <w:t>единиц        │нист-│ного │ного │ответствен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├──────┬──────┬───────┤</w:t>
      </w:r>
      <w:r>
        <w:rPr/>
        <w:t>ра-  │штра-│штра-├─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</w:t>
      </w:r>
      <w:r>
        <w:rPr/>
        <w:t>возбу-│из них│рас-   │тив- │фа,  │фа,  │граж-│долж-│ю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</w:t>
      </w:r>
      <w:r>
        <w:rPr/>
        <w:t>жден- │напра-│смот-  │ных  │тыс. │тыс. │дан, │ност-│д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</w:t>
      </w:r>
      <w:r>
        <w:rPr/>
        <w:t>ных   │влен- │ренных │штра-│руб. │руб. │чело-│ных  │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</w:t>
      </w:r>
      <w:r>
        <w:rPr/>
        <w:t>долж- │ных в │в уста-│фов, │     │     │век  │лиц, │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</w:t>
      </w:r>
      <w:r>
        <w:rPr/>
        <w:t>ност- │другие│новлен-│еди- │     │     │     │чело-│лиц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</w:t>
      </w:r>
      <w:r>
        <w:rPr/>
        <w:t>ными  │органы│ном    │ниц  │     │     │     │век  │е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</w:t>
      </w:r>
      <w:r>
        <w:rPr/>
        <w:t>лицами│      │порядке│     │     │     │     │     │ни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2  │  3   │  4   │   5   │  6  │  7  │  8  │  9  │ 10  │ 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2 - 171)        │  1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дминистративны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авонарушения в области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храны собственности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ое занятие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ного участка              7.1│  2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чтожение специальных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ков                          7.2│  3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недрами без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я (лицензии) либо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нарушением условий,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х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м (лицензией)         7.3│  4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ая застройка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ей залегания полезных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опаемых                      7.4│  5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ая добыча янтаря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7.5│  6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ое занятие водного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 или пользование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 с нарушением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ых условий           7.6│  7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реждение объектов и систем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я, водоотведения,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технических сооружений,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 и установок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хозяйственного и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охранного назначения        7.7│  8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ое занятие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ного участка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режной защитной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сы водного объекта,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охранной зоны водного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 либо зоны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ой охраны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ов питьевого и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о-бытового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я                   7.8│  9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ое занятие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участков                 7.9│ 10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ая переуступка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а пользования землей,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рами, лесным участком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водным объектом            7.10│ 11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объектами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го мира и водным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ическими ресурсами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разрешения (лицензии)      7.11│ 12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авторских и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жных прав,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обретательских и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тентных прав                 7.12│ 13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требований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хранения, использования и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ы объектов культурного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ледия (памятников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рии и культуры)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значения, их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й и зон их охраны     7.13│ 14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чтожение или повреждение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ужого имущества               7.17│ 15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хранения,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упки или рационального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 зерна и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ов его переработки,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 производства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ов переработки зерна    7.18│ 16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ое подключение и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й, тепловой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, нефти или газа        7.19│ 17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ое подключение к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изованным системам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я и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отведения                  7.20│ 18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лкое хищение 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7.27│ 19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блюдение требований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а о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и заказов на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ки товаров,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работ, оказание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для государственных и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нужд при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ии решения о способе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я заказа на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ку товаров,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работ, оказание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для государственных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муниципальных нужд         7.29│ 20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орядка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я заказа на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ки товаров,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работ, оказание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для государственных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муниципальных нужд         7.30│ 21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,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убликование или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е недостоверной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 о размещении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ов на поставки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выполнение работ,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е услуг для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или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нужд, а также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ие недостоверных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й, внесение их в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естр государственных ил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контрактов,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ых по итогам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я заказов, реестр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бросовестных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щиков                    7.31│ 22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условий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или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го контракта на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ки товаров,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работ, оказание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для государственных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муниципальных нужд         7.32│ 23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дминистративны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авонарушения в области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храны окружающей природной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ы и природопользования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блюдение экологических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й при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ировании, технико-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м обосновании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ов, проектировании,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и, строительстве,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нструкции, вводе в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ю, эксплуатаци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й, сооружений или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х объектов                   8.1│ 24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блюдение экологических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анитарно-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ческих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й при обращении с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ходами производства и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ления или иными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асными веществами             8.2│ 25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обращения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естицидами и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рохимикатами                  8.3│ 26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законодательства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 экологической экспертизе     8.4│ 27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рытие или искажение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логической информации        8.5│ 28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ча земель   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8.6│ 29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ыполнение обязанностей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иведению земель в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е, пригодное для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 по целевому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ю                      8.7│ 30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земель не по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ому назначению,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использование земельного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а, предназначенного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сельскохозяйственного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либо жилищного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иного строительства,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ыполнение обязательных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 по улучшению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 и охране почв            8.8│ 31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требований по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е недр и  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минеральных ресурсов       8.9│ 32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требований по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ональному использованию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р                           8.10│ 33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и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й проведения работ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геологическому изучению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р                           8.11│ 34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орядка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я гражданам,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м лицам земельных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, лесов в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охранных зонах и режима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использования               8.12│ 35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охраны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ных объектов                8.13│ 36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пользования                8.14│ 37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хозяйственных или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охранных сооружений и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                      8.15│ 38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ыполнение правил ведения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вых документов             8.16│ 39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регламентирующих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во внутренних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рских водах, в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м море, на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инентальном шельфе 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) в исключительной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зоне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правил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андартов, норм) или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й лицензии               8.17│ 40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проведения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ных или морских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ых исследований во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их морских водах, в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м море, на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инентальном шельфе 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) в исключительной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зоне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8.18│ 41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хоронения отходов и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материалов во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их морских водах, в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м море, на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инентальном шельфе 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) в исключительной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зоне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8.19│ 42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ая передача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еральных и (или) живых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на континентальном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льфе и (или) в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лючительной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зоне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8.20│ 43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охраны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мосферного воздуха           8.21│ 44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 в эксплуатацию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ческих транспортных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с превышением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ов содержания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рязняющих веществ в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росах либо нормативов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ня шума                    8.22│ 45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я механических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х средств с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вышением нормативов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я загрязняющих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 в выбросах либо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ов уровня шума         8.23│ 46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орядка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я гражданам,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м лицам лесов для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использования               8.24│ 47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 лесов            8.25│ 48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ое использовани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, нарушение правил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 лесов для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ения сельского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, уничтожение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ресурсов                8.26│ 49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осстановления, правил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разведения, правил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а за лесами, правил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ого семеноводства          8.27│ 50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ая рубка,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реждение лесных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й или самовольное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капывание в лесах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евьев, кустарников, лиан    8.28│ 51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чтожение мест обитания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ых                       8.29│ 52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чтожение лесной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раструктуры, а также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окосов, пастбищ             8.30│ 53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санитарной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в лесах           8.31│ 54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пожарной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в лесах           8.32│ 55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охраны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ы обитания или путей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грации животных              8.33│ 56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установленного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создания,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 или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ки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ических коллекций        8.34│ 57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чтожение редких и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хся под угрозой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езновения видов животных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растений                   8.35│ 58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еления, акклиматизации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гибридизации объектов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го мира и водных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ических ресурсов         8.36│ 59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 объектами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го мира и правил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и (вылова) водных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ических ресурсов 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х правил,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ламентирующих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промышленного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ловства, прибрежного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ловства и других видов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ловства                    8.37│ 60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охраны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ных биологических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                      8.38│ 61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охраны и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 природных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на особо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яемых природных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ях                    8.39│ 62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несение в установленные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и платы за негативно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е на окружающую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у                          8.41│ 63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дминистративны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авонарушения в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омышленности,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оительстве и энергетике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требований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ой безопасности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условий лицензий на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видов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в области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ой безопасности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асных производственных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                       9.1│ 64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норм и правил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  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технических сооружений     9.2│ 65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требований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ной документации 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х документов в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строительства           9.4│ 66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установленного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строительства,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нструкции, капитального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а объекта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ого строительства,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да его в эксплуатацию        9.5│ 67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 атомной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учета ядерных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 и радиоактивных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                         9.6│ 68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реждение электрических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й                           9.7│ 69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охраны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их сетей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яжением свыше 1000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льт                           9.8│ 70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д в эксплуатацию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- и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потребляющих объектов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разрешения 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х органов         9.9│ 71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реждение тепловых сетей,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проводов,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ное по 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сторожности                 9.10│ 72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 топливом и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ей,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а, эксплуатаци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- и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потребляющих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ок, тепловых сетей,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хранения,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я, реализации 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ки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носителей, топлива и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ов его переработки      9.11│ 73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изводительное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ание энергетических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                      9.12│ 74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дминистративны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авонарушения в сельском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хозяйстве, ветеринарии и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елиорации земель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, заготовки,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и, хранения,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и, использования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реализации подкарантинной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подкарантинного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а, подкарантинного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а)                         10.3│ 75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карантина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ых или других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-санитарных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                         10.6│ 76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рытие сведений о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запном падеже или об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временных массовых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олеваниях животных          10.7│ 77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ветеринарно-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ых правил перевозки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убоя животных, правил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и, хранения или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продуктов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водства                 10.8│ 78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 мелиоративных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 или отдельно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ложенных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технических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. Повреждение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лиоративных систем          10.10│ 79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, заготовки,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отки, хранения,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, транспортировки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спользования семян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й                      10.12│ 80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дминистративны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авонарушения в области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язи и информаци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ые проектирование,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,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ление, приобретение,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а или эксплуатация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электронных средств 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) высокочастотных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                      13.3│ 81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ирования,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а, установки,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или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электронных средств 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) высокочастотных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                      13.4│ 82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блюдение установленных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 и норм, регулирующих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ок проектирования,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а и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 сетей и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 связи               13.7│ 83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ление, реализация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эксплуатация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х средств, не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х стандартам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нормам, регулирующим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ые уровни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устриальных радиопомех      13.8│ 84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ые строительство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эксплуатация сооружений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                         13.9│ 85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орядка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я  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ческой информации     13.19│ 86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орядка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ления или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остранения продукции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массовой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                    13.21│ 87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дминистративны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авонарушения в области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принимательской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еятельности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без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регистрации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без специального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я (лицензии)          14.1│ 88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ая продажа товаров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ых вещей), свободная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я которых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рещена или ограничена       14.2│ 89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законодательства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рекламе                      14.3│ 90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жа товаров, выполнение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либо оказание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ю услуг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адлежащего качества ил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нарушением санитарных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                         14.4│ 91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жа товаров, выполнение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либо оказание услуг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отсутствии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й информаци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бо без применения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о-кассовых машин      14.5│ 92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орядка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ообразования                14.6│ 93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ман потребителей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14.7│ 94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иных прав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ей                   14.8│ 95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раничение свободы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ли                       14.9│ 96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ое использование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ного знака               14.10│ 97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ое получение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а        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14.11│ 98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ктивное или  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намеренное банкротство    14.12│ 99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авомерные действия при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ротстве                   14.13│ 100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репятствование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ными лицами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ой организации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ю функций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й администрации       14.14│ 101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продажи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х видов товаров       14.15│ 102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продаж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илового спирта,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когольной и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осодержащей продукции,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также пива и напитков,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авливаемых на его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е                        14.16│ 103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ые производство,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ка или закупка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илового спирта              14.17│ 104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этилового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а, произведенного из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ищевого сырья, и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осодержащей непищевой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для приготовления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когольной и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осодержащей пищевой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                    14.18│ 105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установленного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учета этилового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а, алкогольной и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осодержащей продукции    14.19│ 106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законодательства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 экспортном контроле        14.20│ 107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законодательства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товарных биржах и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ржевой торговле             14.24│ 108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законодательства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государственной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юридических лиц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ндивидуальных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ей              14.25│ 109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обращения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ломом и отходами цветных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черных металлов и их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уждения                    14.26│ 110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ое получение ил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 кредитного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а                        14.29│ 111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установленного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сбора, хранения,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ы и обработки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й, составляющих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ую историю             14.30│ 112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дминистративны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авонарушения в области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инансов, налогов и сборов,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ынка ценных бумаг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орядка работы с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ой наличностью и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ведения кассовых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й                       15.1│ 113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ыполнение обязанностей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онтролю за соблюдением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 ведения кассовых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й                       15.2│ 114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срока постановки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учет в налоговом органе     15.3│ 115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срока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я сведений об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ии и о закрытии счета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банке или иной кредитной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     15.4│ 116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сроков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я налоговой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ации                     15.5│ 117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едставление сведений,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ых для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я налогового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                      15.6│ 118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орядка открытия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 налогоплательщику        15.7│ 119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срока исполнения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учения о перечислении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а или сбора (взноса)      15.8│ 120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исполнение банком решения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риостановлении операций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четам 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,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а сбора или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го агента              15.9│ 121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бое нарушение правил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ения бухгалтерского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а и представления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ской отчетности      15.11│ 122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 или продажа товаров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одукции, в отношени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установлены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 по маркировке 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) нанесению информации,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ой для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я налогового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, без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й маркировк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(или) информации, а также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нарушением установленного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нанесения такой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ировки и (или)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                    15.12│ 123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лонение от подачи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ации об объеме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и оборота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илового спирта,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когольной и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осодержащей продукци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декларации об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и этилового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а                        15.13│ 124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целевое использование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средств и средств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бюджетных фондов           15.14│ 125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срока возврата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средств,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х на возвратной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е                        15.15│ 126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сроков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ия платы за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бюджетными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ми                    15.16│ 127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бросовестная эмиссия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                  15.17│ 128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ые сделки с ценными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ами                      15.18│ 129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требований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а,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сающихся представления 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крытия информации на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нке ценных бумаг            15.19│ 130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репятствование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ю инвестором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 по управлению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ым обществом       15.20│ 131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служебной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 на рынке ценных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                         15.21│ 132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ведения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естра владельцев ценных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                         15.22│ 133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лонение от передачи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тору ведения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естра владельцев ценных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                         15.23│ 134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чное размещение,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а под видом ценных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 документов,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ющих денежные и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обязательства            15.24│ 135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валютного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а Российской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и актов органов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ного регулирования       15.25│ 136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законодательства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ротиводействии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гализации (отмыванию)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ов, полученных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тупным путем, и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ю терроризма     15.27│ 137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я более 30%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й открытого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ого общества         15.28│ 138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дминистративны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авонарушения в области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аможенного дела (нарушения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аможенных правил)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ое перемещение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 и (или)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х средств через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ую границу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16.1│ 139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кларирование либо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оверное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ирование товаров и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) транспортных средств     16.2│ 140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блюдение запретов и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) ограничений на ввоз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 на таможенную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ю Российской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и (или) вывоз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 с таможенной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Российской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16.3│ 141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кларирование либо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оверное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ирование физическим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ми иностранной валюты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валюты Российской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16.4│ 142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режима зоны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го контроля           16.5│ 143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инятие мер в случае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рии или действия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еодолимой силы             16.6│ 144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е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йствительных документов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таможенном оформлении      16.7│ 145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аливание к находящимся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 таможенным контролем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ну или другим плавучим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м                      16.8│ 146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авка, выдача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ередача) без разрешения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го органа либо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рата товаров или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на них              16.9│ 147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блюдение порядка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его таможенного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зита или таможенного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жима международного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го транзита          16.10│ 148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чтожение, повреждение,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аление, изменение либо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на средств 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и                 16.11│ 149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блюдение сроков подач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й декларации или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я документов и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й                      16.12│ 150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грузовых и (или)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х операций без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я таможенного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                       16.13│ 151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орядка помещения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 на хранение,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их хранения либо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совершения с ними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й                      16.14│ 152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едставление в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ый орган отчетности   16.15│ 153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сроков временного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ения товаров              16.16│ 154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е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йствительных документов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выпуска товаров до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ачи таможенной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ации                    16.17│ 155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ывоз либо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существление обратного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за товаров и (или)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х средств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ими лицами            16.18│ 156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блюдение таможенного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жима                        16.19│ 157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ые пользование ил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ряжение условно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щенными товарами либо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ое пользование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стованными товарами        16.20│ 158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ые приобретение,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, хранение либо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ка товаров и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) транспортных средств    16.21│ 159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сроков уплаты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ых платежей           16.22│ 160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ое осуществление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в области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го дела              16.23│ 161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дминистративны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авонарушения против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рядка управления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виновение законному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ряжению должностного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органа,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его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надзор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нтроль)                     19.4│ 162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ыполнение в срок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ного предписания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становления,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я, решения)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(должностного лица),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его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надзор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нтроль)                     19.5│ 163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инятие мер по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анению причин и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й, способствовавших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ию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го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нарушения                 19.6│ 164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едставление сведений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формации)                   19.7│ 165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едставление сведений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представление заведомо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оверных сведений в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, уполномоченный в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государственного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я тарифов        19.7.1│ 166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едставление ходатайств,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домлений (заявлений),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й (информации) в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й антимонопольный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, его территориальные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, органы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я естественных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нополий или органы,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е в области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ортного контроля           19.8│ 167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влечения, производства,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, обращения,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ия, учета и хранения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агоценных металлов,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агоценных камней или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, их содержащих        19.14│ 168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деятельности,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связанной с извлечением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и, без специального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я (лицензии)         19.20│ 169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блюдение порядка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регистрации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 на недвижимое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 или сделок с ним    19.21│ 170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дминистративны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авонарушения, посягающие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общественный порядок и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щественную безопасность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плата административного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рафа в срок, 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й настоящим     20.25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ексом                     (ч. 1)│ 171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┴──────┴──────┴───────┴─────┴─────┴─────┴─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78</Words>
  <Characters>107512</Characters>
  <CharactersWithSpaces>91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Федеральная служба государственной статистик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административных правонарушениях в сфере экономики. Форма № 1-АЭ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