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6 N 42-7.1-17/5.2-2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администратора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бюджета, территориа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учреждения которых представили норм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овой акт о наделении их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ора поступлений в УФ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45"/>
        <w:gridCol w:w="2969"/>
        <w:gridCol w:w="2430"/>
        <w:gridCol w:w="2161"/>
      </w:tblGrid>
      <w:tr>
        <w:trPr>
          <w:trHeight w:val="10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главы </w:t>
              <w:br/>
              <w:t xml:space="preserve">адми- </w:t>
              <w:br/>
              <w:t xml:space="preserve">нист- </w:t>
              <w:br/>
              <w:t>ратора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администратора    </w:t>
              <w:br/>
              <w:t xml:space="preserve">(в соответствии   </w:t>
              <w:br/>
              <w:t xml:space="preserve">с приложением N 1  </w:t>
              <w:br/>
              <w:t>к Федеральному закону</w:t>
              <w:br/>
              <w:t xml:space="preserve">"О федеральном    </w:t>
              <w:br/>
              <w:t>бюджете на 2006 год")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правовой акт,    </w:t>
              <w:br/>
              <w:t xml:space="preserve">закрепляющий полномочия     </w:t>
              <w:br/>
              <w:t xml:space="preserve">администратора поступлений в   </w:t>
              <w:br/>
              <w:t>доход федерального бюджета за их</w:t>
              <w:br/>
              <w:t xml:space="preserve">тер. органами и учреждениями в </w:t>
              <w:br/>
              <w:t xml:space="preserve">соответствии с Постановлением  </w:t>
              <w:br/>
              <w:t xml:space="preserve">Пр-ва РФ от 22.02.06 N 101,  </w:t>
              <w:br/>
              <w:t xml:space="preserve">представленный в УФ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ое казначейство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орах доходов федерального бюджета, территориальные органы и учреждения которых представили нормативный правовой акт о наделении их полномочиями администратора поступлений в УФ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