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Минюста РФ от 28.08.2008 N 187, вводится в действие, начиная с отчета по итогам работы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8 г. N 1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б адвокатуре в Российской Федер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за _________ месяцев 20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растающим итогом с начала отчетного года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┐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тавляют           │    Сроки    │ │     Форма N 14-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ставления│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┤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Минюста России по      │к 15 январ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    │15 ию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Минюста России по   │             │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м округам               │             │ │    Код формы: 14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┤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Минюста России по      │к 20 января, │ │    Периодичн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м округам (отчеты по    │20 июля      │ │    представления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 Минюста России по     │             │ │     полу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,   │             │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мся в пределах            │             │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округа)              │             │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епартаменту управления, органи-│             │ │Способ представления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ции и контроля Минюста России   │             │ │почтовый - электро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┘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тывающейся   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я    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, содержащиеся в реестре адвок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, человек - 7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1080"/>
        <w:gridCol w:w="4589"/>
        <w:gridCol w:w="810"/>
        <w:gridCol w:w="811"/>
      </w:tblGrid>
      <w:tr>
        <w:trPr>
          <w:trHeight w:val="240" w:hRule="atLeast"/>
          <w:cantSplit w:val="true"/>
        </w:trPr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стр.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480" w:hRule="atLeast"/>
          <w:cantSplit w:val="true"/>
        </w:trPr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строка 2 равна сумме строк 3 и 4;     </w:t>
              <w:br/>
              <w:t>строка 5 равна сумме строк 6 и 7; строка 18 равна сумме строк</w:t>
              <w:br/>
              <w:t xml:space="preserve">19 - 24; строка 6 раздела 1 равна строке 1 раздела 2.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адвокатов, </w:t>
              <w:br/>
              <w:t xml:space="preserve">имеющих    </w:t>
              <w:br/>
              <w:t>действующий</w:t>
              <w:br/>
              <w:t xml:space="preserve">статус     </w:t>
            </w:r>
          </w:p>
        </w:tc>
        <w:tc>
          <w:tcPr>
            <w:tcW w:w="6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на начало отчетного период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по которым внесены в реестр в отчетном  </w:t>
              <w:br/>
              <w:t xml:space="preserve">периоде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>числе в</w:t>
              <w:br/>
              <w:t>связи с</w:t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ем статуса адвокат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м членства в адвокатской палат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по которым исключены из реестра в       </w:t>
              <w:br/>
              <w:t xml:space="preserve">отчетном периоде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>числе в</w:t>
              <w:br/>
              <w:t>связи с</w:t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ием статуса адвока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м членства в адвокатской палат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на конец отчетного период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адвокатов, </w:t>
              <w:br/>
              <w:t xml:space="preserve">статус     </w:t>
              <w:br/>
              <w:t xml:space="preserve">которых    </w:t>
              <w:br/>
              <w:t>приостанов-</w:t>
              <w:br/>
              <w:t xml:space="preserve">лен        </w:t>
            </w:r>
          </w:p>
        </w:tc>
        <w:tc>
          <w:tcPr>
            <w:tcW w:w="6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на начало отчетного период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которых приостановлен в отчетном период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по     </w:t>
              <w:br/>
              <w:t>основа-</w:t>
              <w:br/>
              <w:t xml:space="preserve">ниям   </w:t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брание адвоката в орган                </w:t>
              <w:br/>
              <w:t xml:space="preserve">государственной власти или орган         </w:t>
              <w:br/>
              <w:t xml:space="preserve">местного самоуправления на период работы </w:t>
              <w:br/>
              <w:t xml:space="preserve">на постоянной основе                     </w:t>
              <w:br/>
              <w:t xml:space="preserve">(пп. 1 п. 1 ст. 16 ФЗ &lt;*&gt;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пособность адвоката более 6 месяцев   </w:t>
              <w:br/>
              <w:t xml:space="preserve">исполнять свои профессиональные          </w:t>
              <w:br/>
              <w:t xml:space="preserve">обязанности (пп. 2 п. 1 ст. 16 ФЗ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ыв адвоката на военную службу        </w:t>
              <w:br/>
              <w:t xml:space="preserve">(пп. 3 п. 1 ст. 16 ФЗ)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ние адвоката безвестно             </w:t>
              <w:br/>
              <w:t>отсутствующим в установленном Федеральным</w:t>
              <w:br/>
              <w:t xml:space="preserve">законом порядке (пп. 4 п. 1 ст. 16 ФЗ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ие судом решения о применении к    </w:t>
              <w:br/>
              <w:t xml:space="preserve">адвокату принудительных мер медицинского </w:t>
              <w:br/>
              <w:t xml:space="preserve">характера (п. 2 ст. 16 ФЗ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возобновлен в отчетном периоде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на конец отчетного период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  <w:br/>
              <w:t xml:space="preserve">удостоверений,     </w:t>
              <w:br/>
              <w:t xml:space="preserve">выданных адвокатам </w:t>
              <w:br/>
              <w:t xml:space="preserve">в отчетном периоде </w:t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>числе в</w:t>
              <w:br/>
              <w:t xml:space="preserve">связи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своением статуса адвока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возобновлением статуса адвок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изменением членства в          </w:t>
              <w:br/>
              <w:t xml:space="preserve">адвокатской палат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изменением фамилии, имени или  </w:t>
              <w:br/>
              <w:t xml:space="preserve">отчества адвокат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порчей либо утратой            </w:t>
              <w:br/>
              <w:t xml:space="preserve">удостоверения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ым основаниям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едеральный закон от 31.05.2002 N 63-ФЗ "Об адвокатской деятельности и адвокатуре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коли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вокатов, статус которых прекраще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. 17 Федерального закона от 31.05.2002 N 63-Ф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б адвокатской деятельности и адвокатуре в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" с изменениями, внесенными Федеральным зако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20.12.2004 N 163-ФЗ "О внесении изменений в Федераль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 "Об адвокатской деятельности и адвокату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ссийской Федерации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7021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строка 1 равна сумме строк со 2 по 12; </w:t>
              <w:br/>
              <w:t xml:space="preserve">строка 1 раздела 2 равна строке 6 раздела 1.             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двокатов, статус которых прекращен в отчетном     </w:t>
              <w:br/>
              <w:t xml:space="preserve">периоде         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по  </w:t>
              <w:br/>
              <w:t>основаниям</w:t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ча адвокатом заявления о прекращении статуса   </w:t>
              <w:br/>
              <w:t xml:space="preserve">адвоката в совет адвокатской палаты                </w:t>
              <w:br/>
              <w:t xml:space="preserve">(пп. 1 п. 1 ст. 17 ФЗ &lt;*&gt;)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упление в законную силу решения суда о признании</w:t>
              <w:br/>
              <w:t xml:space="preserve">адвоката недееспособным или ограниченно            </w:t>
              <w:br/>
              <w:t xml:space="preserve">дееспособным (пп. 2 п. 1 ст. 17 ФЗ)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ерть адвоката или вступление в законную силу     </w:t>
              <w:br/>
              <w:t xml:space="preserve">решения суда об объявлении его умершим             </w:t>
              <w:br/>
              <w:t xml:space="preserve">(пп. 3 п. 1 ст. 17 ФЗ)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тупление в законную силу приговора суда о        </w:t>
              <w:br/>
              <w:t xml:space="preserve">признании адвоката виновным в совершении           </w:t>
              <w:br/>
              <w:t xml:space="preserve">умышленного преступления (пп. 4 п. 1 ст. 17 ФЗ)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ие обстоятельств, предусмотренных п. 2 ст. 9</w:t>
              <w:br/>
              <w:t xml:space="preserve">Федерального закона "Об адвокатской деятельности и </w:t>
              <w:br/>
              <w:t xml:space="preserve">адвокатуре в Российской Федерации"                 </w:t>
              <w:br/>
              <w:t xml:space="preserve">(пп. 5 п. 1 ст. 17 ФЗ)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оложений п. 3.1 ст. 16 Федерального     </w:t>
              <w:br/>
              <w:t xml:space="preserve">закона "Об адвокатской деятельности и адвокатуре   </w:t>
              <w:br/>
              <w:t xml:space="preserve">в Российской Федерации" (пп. 6 п. 1 ст. 17 ФЗ)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исполнение или ненадлежащее исполнение адвокатом </w:t>
              <w:br/>
              <w:t xml:space="preserve">своих профессиональных обязанностей перед          </w:t>
              <w:br/>
              <w:t xml:space="preserve">доверителем (пп. 1 п. 2 ст. 17 ФЗ)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адвокатом норм профессиональной этики    </w:t>
              <w:br/>
              <w:t xml:space="preserve">адвоката (пп. 2 п. 2 ст. 17 ФЗ)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нение или ненадлежащее исполнение адвокатом </w:t>
              <w:br/>
              <w:t xml:space="preserve">решений органов адвокатской палаты, принятых в     </w:t>
              <w:br/>
              <w:t xml:space="preserve">пределах их компетенции (пп. 3 п. 2 ст. 17 ФЗ)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ление недостоверности сведений,             </w:t>
              <w:br/>
              <w:t xml:space="preserve">представленных в квалификационную комиссию         </w:t>
              <w:br/>
              <w:t xml:space="preserve">(в соответствии с требованиями п. 2 ст. 10 ФЗ)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в течение установленного срока в        </w:t>
              <w:br/>
              <w:t xml:space="preserve">адвокатской палате сведений об избрании адвокатом  </w:t>
              <w:br/>
              <w:t xml:space="preserve">формы адвокатского образования                     </w:t>
              <w:br/>
              <w:t xml:space="preserve">(пп. 5 п. 2 ст. 17 ФЗ)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едеральный закон от 31.05.2002 N 63-ФЗ "Об адвокатской деятельности и адвокатуре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б обращениях на 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действие) адвок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49"/>
        <w:gridCol w:w="5130"/>
        <w:gridCol w:w="675"/>
        <w:gridCol w:w="946"/>
      </w:tblGrid>
      <w:tr>
        <w:trPr>
          <w:trHeight w:val="240" w:hRule="atLeast"/>
          <w:cantSplit w:val="true"/>
        </w:trPr>
        <w:tc>
          <w:tcPr>
            <w:tcW w:w="8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360" w:hRule="atLeast"/>
          <w:cantSplit w:val="true"/>
        </w:trPr>
        <w:tc>
          <w:tcPr>
            <w:tcW w:w="8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е равенство: строка 4 раздела 3 равна строке 11    </w:t>
              <w:br/>
              <w:t xml:space="preserve">раздела 5                                               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обращений на </w:t>
              <w:br/>
              <w:t xml:space="preserve">действия     </w:t>
              <w:br/>
              <w:t>(бездействие)</w:t>
              <w:br/>
              <w:t xml:space="preserve">адвокатов    </w:t>
            </w:r>
          </w:p>
        </w:tc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рассмотренных управлениями Минюста России   </w:t>
              <w:br/>
              <w:t xml:space="preserve">по субъектам Российской Федерации на начало    </w:t>
              <w:br/>
              <w:t xml:space="preserve">отчетного периода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вших в отчетном периоде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>числе (из</w:t>
              <w:br/>
              <w:t>строк 1 и</w:t>
              <w:br/>
              <w:t xml:space="preserve">2)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удов и правоохранительных орган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-   </w:t>
              <w:br/>
              <w:t>зультатам</w:t>
              <w:br/>
              <w:t xml:space="preserve">рассмот- </w:t>
              <w:br/>
              <w:t xml:space="preserve">рения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адвокатскую палату для  </w:t>
              <w:br/>
              <w:t xml:space="preserve">разрешения вопроса по существу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о по принадлежности в другие</w:t>
              <w:br/>
              <w:t xml:space="preserve">организации, в том числе             </w:t>
              <w:br/>
              <w:t xml:space="preserve">министерства, службы, агентств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представлений в           </w:t>
              <w:br/>
              <w:t xml:space="preserve">адвокатскую палату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ы разъяснения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рассмотренных управлениями Минюста России   </w:t>
              <w:br/>
              <w:t xml:space="preserve">по субъектам Российской Федерации на конец     </w:t>
              <w:br/>
              <w:t xml:space="preserve">отчетного периода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работе квалификацион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, человек - 7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50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е равенство: строка 5 равна сумме строк 6 и 7  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седаний квалификационной комиссии, проведенных </w:t>
              <w:br/>
              <w:t xml:space="preserve">в отчетном периоде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, подавших заявление о присвоении статуса     </w:t>
              <w:br/>
              <w:t xml:space="preserve">адвоката в отчетном периоде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тендентов на присвоение статуса адвоката,     </w:t>
              <w:br/>
              <w:t xml:space="preserve">допущенных в отчетном периоде к сдаче            </w:t>
              <w:br/>
              <w:t xml:space="preserve">квалификационного экзамена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, которым в отчетном периоде решением квали-  </w:t>
              <w:br/>
              <w:t xml:space="preserve">фикационной комиссии присвоен статус адвоката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дисциплинарных производств в отношении адвокатов  </w:t>
              <w:br/>
              <w:t xml:space="preserve">в отчетном периоде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езульта-</w:t>
              <w:br/>
              <w:t>там рассмот-</w:t>
              <w:br/>
              <w:t xml:space="preserve">рения дис-  </w:t>
              <w:br/>
              <w:t>циплинарного</w:t>
              <w:br/>
              <w:t>производства</w:t>
              <w:br/>
              <w:t xml:space="preserve">вынесено    </w:t>
              <w:br/>
              <w:t xml:space="preserve">заключение: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личии в действиях (бездействии) адвоката     </w:t>
              <w:br/>
              <w:t xml:space="preserve">нарушения норм законодательства об адвокатской   </w:t>
              <w:br/>
              <w:t xml:space="preserve">деятельности, Кодекса профессиональной этики     </w:t>
              <w:br/>
              <w:t xml:space="preserve">адвоката &lt;*&gt;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рекращении дисциплинарного производства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екс профессиональной этики адвоката принят 1 Всероссийским съездом адвокатов 31.01.200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Сведения об осущест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я управлениями Минюста России по субъек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за соблюдением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адвокатами, адвокатск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ми и адвокатскими пала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, человек - 7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4"/>
        <w:gridCol w:w="1621"/>
        <w:gridCol w:w="4860"/>
        <w:gridCol w:w="674"/>
        <w:gridCol w:w="811"/>
      </w:tblGrid>
      <w:tr>
        <w:trPr>
          <w:trHeight w:val="240" w:hRule="atLeast"/>
          <w:cantSplit w:val="true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сумма строк 1 и 2 равна сумме строк    </w:t>
              <w:br/>
              <w:t xml:space="preserve">3 - 7; строка 11 раздела 5 равна строке 4 раздела 3      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представлений</w:t>
              <w:br/>
              <w:t>о прекращении</w:t>
              <w:br/>
              <w:t xml:space="preserve">статуса      </w:t>
              <w:br/>
              <w:t xml:space="preserve">адвоката,    </w:t>
              <w:br/>
              <w:t xml:space="preserve">направленных </w:t>
              <w:br/>
              <w:t xml:space="preserve">управлениями </w:t>
              <w:br/>
              <w:t xml:space="preserve">Минюста      </w:t>
              <w:br/>
              <w:t xml:space="preserve">России по    </w:t>
              <w:br/>
              <w:t xml:space="preserve">субъектам    </w:t>
              <w:br/>
              <w:t xml:space="preserve">Российской   </w:t>
              <w:br/>
              <w:t xml:space="preserve">Федерации в  </w:t>
              <w:br/>
              <w:t xml:space="preserve">адвокатские  </w:t>
              <w:br/>
              <w:t xml:space="preserve">палаты       </w:t>
            </w:r>
          </w:p>
        </w:tc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торым адвокатской палатой по состоянию на  </w:t>
              <w:br/>
              <w:t xml:space="preserve">начало отчетного периода решений не вынесено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отчетном периоде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езульта-</w:t>
              <w:br/>
              <w:t>там рассмот-</w:t>
              <w:br/>
              <w:t xml:space="preserve">рения пред- </w:t>
              <w:br/>
              <w:t xml:space="preserve">ставлений в </w:t>
              <w:br/>
              <w:t xml:space="preserve">отчетном    </w:t>
              <w:br/>
              <w:t xml:space="preserve">периоде (из </w:t>
              <w:br/>
              <w:t>строк 1 и 2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адвоката прекращен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предупреждение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явлено замечание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циплинарное производство        </w:t>
              <w:br/>
              <w:t xml:space="preserve">прекращено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торым адвокатской палатой по состоянию     </w:t>
              <w:br/>
              <w:t xml:space="preserve">на конец отчетного периода решений не вынесен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ных с нарушением установленного       </w:t>
              <w:br/>
              <w:t xml:space="preserve">законодательством срока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явлений о прекращении статуса адвоката,          </w:t>
              <w:br/>
              <w:t xml:space="preserve">направленных в отчетном периоде управлениями Минюста России   </w:t>
              <w:br/>
              <w:t xml:space="preserve">по субъектам Российской Федерации в суд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адвокатов, статус которых в отчетном периоде       </w:t>
              <w:br/>
              <w:t xml:space="preserve">прекращен судом по заявлениям управлений Минюста России по    </w:t>
              <w:br/>
              <w:t xml:space="preserve">субъектам Российской Федерации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ращений граждан, органов и организаций на        </w:t>
              <w:br/>
              <w:t xml:space="preserve">действия (бездействие) адвокатов, направленных в отчетном     </w:t>
              <w:br/>
              <w:t xml:space="preserve">периоде управлениями Минюста России по субъектам Российской   </w:t>
              <w:br/>
              <w:t xml:space="preserve">Федерации в адвокатские палаты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ращений граждан, органов и организаций на        </w:t>
              <w:br/>
              <w:t xml:space="preserve">действия (бездействие) адвокатов, поступивших из управлений   </w:t>
              <w:br/>
              <w:t>Минюста России по субъектам Российской Федерации и рассмотрен-</w:t>
              <w:br/>
              <w:t>ных в отчетном периоде на заседаниях квалификационных комисси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езультатам</w:t>
              <w:br/>
              <w:t xml:space="preserve">рассмотрения  </w:t>
              <w:br/>
              <w:t xml:space="preserve">обращений     </w:t>
              <w:br/>
              <w:t>применены меры</w:t>
              <w:br/>
              <w:t>дисциплинарной</w:t>
              <w:br/>
              <w:t xml:space="preserve">ответствен-   </w:t>
              <w:br/>
              <w:t xml:space="preserve">ности         </w:t>
            </w:r>
          </w:p>
        </w:tc>
        <w:tc>
          <w:tcPr>
            <w:tcW w:w="6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явлено замечание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предупреждение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 статус адвоката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правленных управлениями Минюста России по        </w:t>
              <w:br/>
              <w:t>субъектам Российской Федерации в отчетном периоде требований о</w:t>
              <w:br/>
              <w:t xml:space="preserve">созыве собрания (конференции) адвокатов по вопросу досрочного </w:t>
              <w:br/>
              <w:t xml:space="preserve">прекращения полномочий совета адвокатской палаты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довлетворенных в отчетном периоде требований о    </w:t>
              <w:br/>
              <w:t xml:space="preserve">созыве собрания (конференции) адвокатов по вопросу досрочного </w:t>
              <w:br/>
              <w:t xml:space="preserve">прекращения полномочий совета адвокатской палаты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 Фак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й адре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 "_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3</Words>
  <Characters>14667</Characters>
  <CharactersWithSpaces>12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Министерство юстиции Российской Федерации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б адвокатуре в Российской Федерации. Форма № 14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