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2007 г. N 3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9 N 38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, ОГРН организации-регистра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О индивидуального предпринимателя-регистранта, ОГРН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, фактический адрес, телефон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агрохимик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отличительное название агрохим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. Основ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агрохим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зготовитель  (название,  юридический  адрес, 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, фак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Химическая   группа   агрохимиката.  Область  при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агрохим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комендуемые регламенты применения агрохимик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е культур, на которых планируется использ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и внесения агрохимик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рмы (дозы) и кратность внес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ология применения и меры безопасности при приме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аспорт  безопасности  (для  агрохимикатов  оте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) или лист безопасности (для агрохимикатов заруб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), протоколы испытани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Регистрация  в  других  странах  (номер 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,   дата   выдачи   и  срок  действия,  назнач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ы приме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Нормативная    и/или    техническая   документаци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химикатов отечественного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 агрохимикатов  на  основе  осадков сточных вод 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представляется  техническая  документация  на ос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чных вод и отходы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ачественный и количественный состав агрохимиката (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помогательные компоненты - для комбинированных агрохимика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ется   приведение   показателей   качества  из 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паративная форма (внешний ви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держание токсичных и опас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яжелых  металлов  и  мышьяка  (мг/кг) &lt;*&gt;:  свинец,  рту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мий и мышья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анических соединений (мг/кг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енз/а/пирена (мг/кг)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дионуклидов  естественного  и  техногенного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к/кг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личие  патогенной  микрофлоры,  в  том  числе сальмонел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 (индекс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личие  жизнеспособных  личинок  и  яиц гельминтов 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з./кг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личие  цист   кишечных   патогенных   простейших  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з./100 г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личие личинок и куколок синантропных мух &lt;***&gt; (экз./кг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пособ обезвреживания (для навоза, помета, осадков с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 и др.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Содержание   нитратного   азота  и  соотношение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 питания:  азота,  фосфора,  калия  (для  азот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б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Содержание   нитратного  азота  и  соотношение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питания: азота, фосфора, ка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   минеральных   удобрений,   мелиорантов,   цеоли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ческих  удобрений на основе торфа, известняков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пропеля, осадков сточных вод, отходов промышлен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ля агрохимикатов на  основе отходов производства и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ого  происхождения,  находящегося в зоне возможного в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осов промышленных предприятий, котельных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Для органических  удобрений  на  основе  навоза, пом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ов сточных 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. Сведения по оценке 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ффективности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фера применения (сельскохозяйственное производство, л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обное хозя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Рекомендуемые   регламенты   применения  (сроки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химиката;  нормы  (дозы),  способ  и  особенности  приме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ность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иологическая эффект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Лабораторные и вегетационные опы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олевые опы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 Результаты    оценки   биологической   эффективност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в других стра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Микробиологические агрохимикаты. Сведения о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войствах активного ингредиента и препаратив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актериальных, грибных, на основе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изнедеятельности микроорганиз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1. Свойства штамма - продуц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овое название штамма (изоля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омер, название шт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точник выделения шт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ультурально-морфологические  и  биохимические  св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ы   и   критерии  идентификации  (указать  также  организ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ую идентифик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атогенность и антагонизм по отношению к вредному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пособ,  условия  и  состав  питательных сред для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пособ,  условия и состав питательных сред для размн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организмов.   Для   вирусов   и   микроспоридий 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специфического сырья для выращ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пособ  обнаружения микроорганизма в микробных ассоци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 и биоматер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Продукт,   синтезируемый   штаммом   (химический  со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ая формула, стабильность, метод определения 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2. Характеристика препаратив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став:  содержание действующего начала (титр живых кл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родукта   их   жизнедеятельности,   титр   вирусных  тел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й), вспомогательных веществ и их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грегатн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мачивае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держание вл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держание посторонней микрофл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тод определения действующего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словия и сроки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пособ приготовления рабочих раст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овместимость с другими агрохимикатами и пестици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Токсикологическая характеристика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оме питательных грунтов, торфа, навоза, по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ласс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 негативного воздействия на здоровье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ДК в воздухе рабоче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Е. Гигиеническая характеристика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нные о поведении агрохимиката в объектах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ве,  воде, воздухе), включая способность к образованию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бол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лияние  на качество и пищевую ценность продуктов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содержание  основных элементов питания агрохимикатов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сей (тяжелые металлы, радионуклид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анные   о  содержании  нитратов  в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при применении азотсодержащих минеральных удоб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Рекомендации   по   безопасному   хранению,  перевоз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ю.  При  внедрении новых технологий применения (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химиката,   а   также   в  случае  использования 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ученного ранее состава проводится гигиеническая оценка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производства  и  применения (гигиена труда, гигиена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ры первой помощи при от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етоды  определения  токсичных  примесей  в агрохимика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. Экотоксикологическая характеристика агрохимика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ждевые чер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страя токс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ублетальные эфф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венные микроорганиз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лияние на процессы минерализации угле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лияние на процессы трансформации аз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зможность загрязнения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чвенный пок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верхностные и грунтовые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олезная флора и фау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агрохимикатов на основе отходов производства и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ого  происхождения,  находящегося в зоне возможного в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осов промышленных пред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чать ____________________________ ФИ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 - регист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ивидуального предпринимателя - регистра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8</Characters>
  <CharactersWithSpaces>6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грохимикате, подлежащем государственной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