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сентября 2007 г. N ММ-3-09/536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А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В налоговый орга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а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рганизации),                  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уществившего(ей)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кредитацию филиала или           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остранного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│ │ │ │ │ │ │ │ │ │ │ │ │ │   Код налогового органа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┴─┴─┴─┘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ПП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Б АККРЕДИТАЦИИ (ЛИШЕНИИ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ИЛИАЛОВ (ПРЕДСТАВИТЕЛЬСТВ) ИНОСТ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. Сведения об иностра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Полное наименование (если имеется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Сокращенное наименование (если имеется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Полный адрес, указанный в учредительных документах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 Сведения о регистрации иностра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стране инкорпо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Страна регистрации (инкорпорации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Наименование регистрирующего орган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Адрес регистрирующего органа (если имеется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Регистрационный номер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Код налогоплательщика в стране регистрации или  аналог 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Сведения о филиале (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остра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Наименова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) почтовый индекс _____ б) субъект Российской Федерац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) райо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) населенный пунк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город, 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) улица (проспект, переулок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) дом _______ ж) корпус (строение) _____ з) офи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Сведения  о  руководителе  представительства  (филиала) 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1. Для иностранного гражданина (лица без гражданств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1.1. Имя (полное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1.2. Гражданство _________ 3.3.1.3. Дата рожде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1.4. Наименование документа, удостоверяющего личность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1.5. Серия, номер и дата выдачи докумен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2. Для гражданина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2.1. Фамилия __________________ Им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чество (при наличии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2.2. Пол ________________ 3.3.2.3. Дата рожд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2.4. Место рож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2.5. Вид документа, удостоверяющего личност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2.6. Серия ____________ 3.3.2.7. Номер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2.8. Наименование органа и  код  подразделения,     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_____________________ 3.3.2.9. Дата выдач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2.10.  В   случае   представления  документа, 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,  отличного  от  паспорта, представляются такж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 подтверждающего  регистрацию физического лица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 (вид  документа,  регистрационный 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наименование органа, выдавшего документ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3. Адрес места жительства на территории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почтовый индекс _________ б) субъект Российской Федераци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райо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населенный пунк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город, 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улица (проспект, переулок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) дом _______ ж) корпус (строение) ______ з) квартир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4. Сведения об аккредитации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редставительства) иностра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Дата разрешения на открытие представительств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Номер разрешения на открытие представительств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Срок действия разрешения на открытие представительств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 Дата, номер и  срок  действия  свидетельства  о  внесени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дный  государственный  реестр  аккредитованных  на 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представительств   иностранных   комп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общается  организацией,  в  компетенцию  которой входит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реестра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  Дата,  номер  и срок действия  свидетельства  о  внесен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 реестр  филиалов  иностранных  юридических 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ованных  на  территории  Российской  Федерации (сообщ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,  в  компетенцию  которой  входит  ведение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а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5. Сведения о прекращении деятельности (закры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илиала (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  Дата    прекращения    деятельности    (закрытия)  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Реквизиты документа, подтверждающего прекращ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ие) филиала (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 Подпись должностного лиц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6</Words>
  <Characters>6126</Characters>
  <CharactersWithSpaces>5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Федеральная налоговая служба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аккредитации (лишении аккредитации) филиалов (представительств) иностранного юридического лица. Форма № А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