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птечной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ющей отчетную фор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в ПФР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2-054-0369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в ТФОМС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40107001685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63036528/5263010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548105156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статистики: ОКАТО, ОКВЭД,  </w:t>
              <w:br/>
              <w:t xml:space="preserve">ОКПО, ОКОПФ, ОКФС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1379800, 52.31, 02200051, 65, 1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Пилюли и таблетки"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3125, г. Нижний Новгород, ул.</w:t>
              <w:br/>
              <w:t>Яблоневая, д. 15, корпус 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рганизации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а Светлана Алексее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страхованных лиц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тарифа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ботающих инвалидов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доров Иван Иванович 1969 г. р.</w:t>
              <w:br/>
              <w:t>(справка ВТЭК от 15.05.2009</w:t>
              <w:br/>
              <w:t>действует бессрочно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ботников, занятых в   </w:t>
              <w:br/>
              <w:t xml:space="preserve">деятельности, облагаемой ЕНВД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хина Светлана Викторовна</w:t>
              <w:br/>
              <w:t>1966 г. р.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задолженности на начало </w:t>
              <w:br/>
              <w:t xml:space="preserve">отчетного периода на основании  </w:t>
              <w:br/>
              <w:t xml:space="preserve">Ведомости уплаты страховых      </w:t>
              <w:br/>
              <w:t xml:space="preserve">взносов на обязательное         </w:t>
              <w:br/>
              <w:t xml:space="preserve">пенсионное страхование (форма   </w:t>
              <w:br/>
              <w:t xml:space="preserve">АДВ-11) за 2009 г. (за период   </w:t>
              <w:br/>
              <w:t xml:space="preserve">2002 - 2009 гг.)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часть пенсии - 16 180 руб.</w:t>
              <w:br/>
              <w:t>Накопительная часть пенсии -</w:t>
              <w:br/>
              <w:t>1250 руб.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страховых взносов      </w:t>
              <w:br/>
              <w:t xml:space="preserve">с начала расчетного периода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часть пенсии, всего</w:t>
              <w:br/>
              <w:t>17 896 руб. (в феврале - 9932 руб.,</w:t>
              <w:br/>
              <w:t>в марте - 7964 руб.).</w:t>
              <w:br/>
              <w:t>Накопительная часть пенсии, всего -</w:t>
              <w:br/>
              <w:t>3060 руб. (в феврале - 1716 руб.,</w:t>
              <w:br/>
              <w:t>в марте - 1344 руб.).</w:t>
              <w:br/>
              <w:t>В ФФОМС, всего - 949 руб.</w:t>
              <w:br/>
              <w:t>(в феврале - 539 руб., в марте -</w:t>
              <w:br/>
              <w:t>410 руб.).</w:t>
              <w:br/>
              <w:t>В ТФОМС, всего - 1726 руб.</w:t>
              <w:br/>
              <w:t>(в феврале - 980 руб., в марте -</w:t>
              <w:br/>
              <w:t>746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задолженности,         </w:t>
              <w:br/>
              <w:t>образовавшейся на начало 2010 г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 часть пенсии - 16 180 руб.</w:t>
              <w:br/>
              <w:t>Накопительная часть пенсии -</w:t>
              <w:br/>
              <w:t>1250 руб.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трудниках ООО "Пилюли и таблет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ники, занятые в основном виде деятельности, в отношении которых применяются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тарифы (1966 г. р. и старш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┬──────────┬──────────┬──────────┬────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│   Сумма  │   Сумма  │ База для │     Страховые взносы    │Страховые взнос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чество  │  выплат  │выплат, не│начисления│     на обязательное     │ на обяза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</w:t>
      </w:r>
      <w:r>
        <w:rPr>
          <w:sz w:val="16"/>
          <w:szCs w:val="16"/>
        </w:rPr>
        <w:t>в пользу │подлежащая│ страховых│  пенсионное страхование │   медицин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</w:t>
      </w:r>
      <w:r>
        <w:rPr>
          <w:sz w:val="16"/>
          <w:szCs w:val="16"/>
        </w:rPr>
        <w:t>работника,│ обложению│  взносов │                         │   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</w:t>
      </w:r>
      <w:r>
        <w:rPr>
          <w:sz w:val="16"/>
          <w:szCs w:val="16"/>
        </w:rPr>
        <w:t>всего  │страховыми│          ├───────────┬─────────────┼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│ </w:t>
      </w:r>
      <w:r>
        <w:rPr>
          <w:sz w:val="16"/>
          <w:szCs w:val="16"/>
        </w:rPr>
        <w:t>взносами │          │ Страховая │Накопительная│ ФФОМС │  Т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│          │          │</w:t>
      </w:r>
      <w:r>
        <w:rPr>
          <w:sz w:val="16"/>
          <w:szCs w:val="16"/>
        </w:rPr>
        <w:t>часть (20%)│    часть    │ (1,1%)│  (2%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стова О.А. │  16 200  │     700  │  15 500  │    3 100  │      -      │ 170,50│  31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:        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нварь     │   6 200  │     700  │   5 500  │    1 100  │      -      │  60,50│  11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февраль    │   5 000  │     -    │   5 000  │    1 000  │      -      │  55,00│  1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март       │   5 000  │     -    │   5 000  │    1 000  │      -      │  55,00│  10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углов А.А. │  28 000  │   4 000  │  24 000  │    4 800  │      -      │ 264,00│  48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:        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нварь     │   9 000  │     -    │   9 000  │    1 800  │      -      │  99,00│  18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февраль    │  11 000  │   4 000  │   7 000  │    1 400  │      -      │  77,00│  14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март       │   8 000  │     -    │   8 000  │    1 600  │      -      │  88,00│  16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ерова Е.А.  │  27 000  │     -    │  27 000  │    5 400  │      -      │ 297,00│  54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:        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нварь     │  11 000  │     -    │  11 000  │    2 200  │      -      │ 121,00│  22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февраль    │   8 000  │     -    │   8 000  │    1 600  │      -      │  88,00│  16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март       │   8 000  │     -    │   8 000  │    1 600  │      -      │  88,00│  16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:       │  71 200  │   4 700  │  66 500  │   13 300  │      -      │ 731,50│1 3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┴──────────┴──────────┴──────────┴───────────┴─────────────┴──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ники, занятые в основном виде деятельности, в отношении которых применяются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тарифы (1967 г. р. и молож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┬──────────┬──────────┬──────────┬────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│   Сумма  │   Сумма  │ База для │     Страховые взносы    │Страховые взнос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чество  │  выплат  │выплат, не│начисления│     на обязательное     │ на обяза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</w:t>
      </w:r>
      <w:r>
        <w:rPr>
          <w:sz w:val="16"/>
          <w:szCs w:val="16"/>
        </w:rPr>
        <w:t>в пользу │подлежащая│ страховых│  пенсионное страхование │   медицин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</w:t>
      </w:r>
      <w:r>
        <w:rPr>
          <w:sz w:val="16"/>
          <w:szCs w:val="16"/>
        </w:rPr>
        <w:t>работника,│ обложению│  взносов │                         │   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</w:t>
      </w:r>
      <w:r>
        <w:rPr>
          <w:sz w:val="16"/>
          <w:szCs w:val="16"/>
        </w:rPr>
        <w:t>всего  │страховыми│          ├───────────┬─────────────┼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│ </w:t>
      </w:r>
      <w:r>
        <w:rPr>
          <w:sz w:val="16"/>
          <w:szCs w:val="16"/>
        </w:rPr>
        <w:t>взносами │          │ Страховая │Накопительная│ ФФОМС │  Т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│          │          │</w:t>
      </w:r>
      <w:r>
        <w:rPr>
          <w:sz w:val="16"/>
          <w:szCs w:val="16"/>
        </w:rPr>
        <w:t>часть (14%)│  часть (6%) │ (1,1%)│  (2%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ванова С.А. │  34 000  │   1 500  │  32 500  │   4 550   │    1 950    │ 357,50│    6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:        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нварь     │  14 000  │   1 500  │  12 500  │   1 750   │      750    │ 137,50│    2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февраль    │  10 000  │     -    │  10 000  │   1 400   │      600    │ 110   │    2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март       │  10 000  │     -    │  10 000  │   1 400   │      600    │ 110   │    2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тров М.И.  │  27 000  │   1 000  │  26 000  │   3 640   │    1 560    │ 286   │    5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:        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нварь     │  11 000  │     -    │  11 000  │   1 540   │      660    │ 121   │    2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февраль    │   8 000  │     700  │   7 300  │   1 022   │      438    │  80,30│    1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март       │   8 000  │     300  │   7 700  │   1 078   │      462    │  84,70│   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:       │  61 000  │   2 500  │  58 500  │   8 190   │    3 510    │ 643,50│  1 17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┴──────────┴──────────┴──────────┴───────────┴─────────────┴──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ботающие инвалиды, в отношении которых применяются пониженные тариф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┬──────────┬──────────┬──────────┬────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│   Сумма  │   Сумма  │ База для │     Страховые взносы    │Страховые взнос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чество  │  выплат  │выплат, не│начисления│     на обязательное     │ на обяза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ата    │ в пользу │подлежащая│ страховых│  пенсионное страхование │   медицин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ждения)  │работника,│ обложению│  взносов │                         │   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</w:t>
      </w:r>
      <w:r>
        <w:rPr>
          <w:sz w:val="16"/>
          <w:szCs w:val="16"/>
        </w:rPr>
        <w:t>всего  │страховыми│          ├───────────┬─────────────┼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│ </w:t>
      </w:r>
      <w:r>
        <w:rPr>
          <w:sz w:val="16"/>
          <w:szCs w:val="16"/>
        </w:rPr>
        <w:t>взносами │          │ Страховая │Накопительная│ ФФОМС │  Т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│          │          │ </w:t>
      </w:r>
      <w:r>
        <w:rPr>
          <w:sz w:val="16"/>
          <w:szCs w:val="16"/>
        </w:rPr>
        <w:t>часть (8%)│  часть (6%) │  (0%) │  (0%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идоров И.И.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6.03.1969)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нварь     │   5 100  │     -    │   5 100  │     408   │     306     │   -   │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февраль    │   5 100  │     -    │   5 100  │     408   │     306     │   -   │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март       │   5 100  │     -    │   5 100  │     408   │     306     │   -   │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:       │  15 300  │     -    │  15 300  │   1 224   │     918     │   0   │    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┴──────────┴──────────┴──────────┴───────────┴─────────────┴───────┴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ботники, занятые в деятельности, облагаемой ЕНВД, в отношении которых применя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ониженные тариф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┬──────────┬──────────┬──────────┬────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│   Сумма  │   Сумма  │ База для │     Страховые взносы    │Страховые взнос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чество  │  выплат  │выплат, не│начисления│     на обязательное     │ на обяза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ата    │ в пользу │подлежащая│ страховых│  пенсионное страхование │   медицинск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ождения)  │работника,│ обложению│  взносов │                         │   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</w:t>
      </w:r>
      <w:r>
        <w:rPr>
          <w:sz w:val="16"/>
          <w:szCs w:val="16"/>
        </w:rPr>
        <w:t>всего  │страховыми│          ├───────────┬─────────────┼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│ </w:t>
      </w:r>
      <w:r>
        <w:rPr>
          <w:sz w:val="16"/>
          <w:szCs w:val="16"/>
        </w:rPr>
        <w:t>взносами │          │ Страховая │Накопительная│ ФФОМС │  ТФОМ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│          │          │          │</w:t>
      </w:r>
      <w:r>
        <w:rPr>
          <w:sz w:val="16"/>
          <w:szCs w:val="16"/>
        </w:rPr>
        <w:t>часть (14%)│    часть    │  (0%) │  (0%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хина С.В. 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5.05.1966) │          │          │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январь     │   8 100  │     -    │   8 100  │   1 134   │      -      │   -   │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февраль    │   8 100  │     -    │   8 100  │   1 134   │      -      │   -   │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март       │   8 100  │     -    │   8 100  │   1 134   │      -      │   -   │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┼──────────┼──────────┼──────────┼───────────┼─────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того:       │  24 300  │     -    │  24 300  │   3 402   │      -      │   0   │    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┴──────────┴──────────┴──────────┴───────────┴─────────────┴───────┴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о страховых взносов на обязательное пенсионное и медицинское страхование за I квартал 2010 г. по организации в це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350"/>
        <w:gridCol w:w="1890"/>
        <w:gridCol w:w="1484"/>
        <w:gridCol w:w="1755"/>
      </w:tblGrid>
      <w:tr>
        <w:trPr>
          <w:trHeight w:val="480" w:hRule="atLeast"/>
          <w:cantSplit w:val="true"/>
        </w:trPr>
        <w:tc>
          <w:tcPr>
            <w:tcW w:w="35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 </w:t>
              <w:br/>
              <w:t xml:space="preserve">на обязательное    </w:t>
              <w:br/>
              <w:t>пенсионное страхование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ые взносы</w:t>
              <w:br/>
              <w:t>на обязательное</w:t>
              <w:br/>
              <w:t>медицинское страх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часть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ительная</w:t>
              <w:br/>
              <w:t xml:space="preserve">часть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ФОМС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ФОМС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страховых      </w:t>
              <w:br/>
              <w:t xml:space="preserve">взносов с начала         </w:t>
              <w:br/>
              <w:t xml:space="preserve">расчетного перио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1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42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7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50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за последние</w:t>
              <w:br/>
              <w:t xml:space="preserve">три месяца  </w:t>
              <w:br/>
              <w:t xml:space="preserve">отчетного   </w:t>
              <w:br/>
              <w:t xml:space="preserve">период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93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71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0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96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4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,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6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2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36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,7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4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1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42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7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500</w:t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5</Words>
  <Characters>13811</Characters>
  <CharactersWithSpaces>1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Валова С.Р.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птечной организации, представляющей отчетную форму № РСВ-1 ПФР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