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</w:t>
      </w:r>
      <w:r>
        <w:rPr/>
        <w:t>СВЕДЕНИЯ ОБ АРЕАЛАХ, ПОТЕНЦИАЛЬНО ПОДВЕРЖЕННЫХ ПОРАЖЕН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</w:t>
      </w:r>
      <w:r>
        <w:rPr/>
        <w:t>ВРЕДИТЕЛЯМ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на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Форма 2-ДДЗ (С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"ГВЦ Минсельхоза России":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на 3 день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, химизации и защиты   │   недели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- Москва, Орликов пер., 1/11)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607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ители. Площадь ареалов, опасных для   </w:t>
              <w:br/>
              <w:t xml:space="preserve">поражения саранчой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6</Characters>
  <CharactersWithSpaces>2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реалах, потенциально подверженных поражению вредителями. Форма № 2-ДДЗ (С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