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бных центров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аудиторной и лабораторно-производственной б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бразовательного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мещение для лекционных │Собственное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ятий                     │Арендуемое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На ____________________ челове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лощадью ________________ кв. 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Учебно-лабораторная база │Собственна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Арендуемая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Дать краткое описани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Технические средства     │Дать краткое описани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учения                    │Количество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Качественные параметры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Производственные участки │Дать краткое описание (оснащ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техническими средствами дл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оведения лабораторных и выезд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занятий, в том числе и на друг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приятиях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Общежитие                │Владени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Количество мес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Ближайшие гостиницы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Полиграфическая база     │Владени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Дать краткое описани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   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61</Characters>
  <CharactersWithSpaces>2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аудиторной и лабораторно-производственной базе образовательного учреждения системы сертификации оборудования, изделий и технологий для ядерных установок, радиационных источников и пунктов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