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5 г. N 6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РИЯХ, ПОСТРАДАВШИХ И ИНЦИДЕНТАХ, ПРОИЗОШЕД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-Й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───┬─────────┬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-  │Количест-│Причины  │Матери-  │Количес-│ Количество пострадавш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вание │во аварий│аварий за│альный   │тво ин- │       за квартал 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-│за квар- │квартал /│ущерб от │цидентов│  нарастающим итогом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ятия или│тал /    │нараста- │аварий за│за квар-│  квартал с начала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и- │нараста- │ющим     │квартал /│тал /   ├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ции   │ющим     │итогом за│нараста- │нараста-│Общее│В т.ч.│Всего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итогом с │квартал  │ющим ито-│ющим    │кол- │со    │груп-│с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начала   │         │гом за   │итогом  │во   │смер- │повых│см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года     │         │квартал с│за квар-│     │тель- │несч.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</w:t>
      </w:r>
      <w:r>
        <w:rPr>
          <w:sz w:val="18"/>
          <w:szCs w:val="18"/>
        </w:rPr>
        <w:t>начала   │тал с   │     │ным   │случ.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</w:t>
      </w:r>
      <w:r>
        <w:rPr>
          <w:sz w:val="18"/>
          <w:szCs w:val="18"/>
        </w:rPr>
        <w:t>года     │начала  │     │исхо- │     │ис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         │</w:t>
      </w:r>
      <w:r>
        <w:rPr>
          <w:sz w:val="18"/>
          <w:szCs w:val="18"/>
        </w:rPr>
        <w:t>года    │     │дом   │     │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───┼─────────┼─────────┼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         │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───┼─────────┼─────────┼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         │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───┼─────────┼─────────┼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 │         │         │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─────┴─────────┴─────────┴──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ариях, пострадавших и инцидентах, произошедш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