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СВЕДЕНИЯ ОБ АВАРИЙНОСТИ НА МО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</w:t>
      </w:r>
      <w:r>
        <w:rPr/>
        <w:t>за январь - _________ 20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</w:t>
      </w:r>
      <w:r>
        <w:rPr/>
        <w:t>(нарастающим итого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│Форма N 52-М (су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│      сро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ладельцы всех форм     │на 3 день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независимо от │после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ственной принадлежности│отчетного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 │периода  │ от 21 ноября 2000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рском транспорте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удовладельцев       │         │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промыслового флота):    │         │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капитанам морских торго- │         │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 портов по месту (порту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писки судна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ны морских торговых   │на 8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ов по месту (порту) при-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ки судна:    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осударственной службе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ского флота Минтранс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(Департаменту безо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ности мореплавания)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транс России:            │на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оскомстату России     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4"/>
        <w:gridCol w:w="945"/>
        <w:gridCol w:w="945"/>
        <w:gridCol w:w="1351"/>
        <w:gridCol w:w="1214"/>
        <w:gridCol w:w="810"/>
        <w:gridCol w:w="405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>формы по</w:t>
              <w:br/>
              <w:t xml:space="preserve">ОКОПФ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 xml:space="preserve">ОКФС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810"/>
        <w:gridCol w:w="1216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ые случа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абле-</w:t>
              <w:br/>
              <w:t>круш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ые </w:t>
              <w:br/>
              <w:t>происшест-</w:t>
              <w:br/>
              <w:t xml:space="preserve">в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аварийных случаев</w:t>
              <w:br/>
              <w:t xml:space="preserve">- всего, ед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>с пассажирскими суд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ибших при     </w:t>
              <w:br/>
              <w:t xml:space="preserve">аварийных случаях -    </w:t>
              <w:br/>
              <w:t xml:space="preserve">всего, чел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пассажир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ов экипаж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травмированных   </w:t>
              <w:br/>
              <w:t>при аварийных случаях -</w:t>
              <w:br/>
              <w:t xml:space="preserve">всего, чел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пассажир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ов экипаж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павших,  </w:t>
              <w:br/>
              <w:t xml:space="preserve">затонувших судов, а    </w:t>
              <w:br/>
              <w:t xml:space="preserve">также поврежденных в   </w:t>
              <w:br/>
              <w:t xml:space="preserve">степени за пределами   </w:t>
              <w:br/>
              <w:t>целесообразности ремон-</w:t>
              <w:br/>
              <w:t xml:space="preserve">та, ед.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врежденных</w:t>
              <w:br/>
              <w:t xml:space="preserve">судов в степени в пре- </w:t>
              <w:br/>
              <w:t xml:space="preserve">делах целесообразности </w:t>
              <w:br/>
              <w:t xml:space="preserve">ремонта, ед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единица - 642; человек - 79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строки 0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 аварийных  случаев  на море с речными судами и су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шанного "река - море" пл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 всего, ед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енность пострадавших при аварийных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 всего, ч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 них погибших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аварийных случаев с морскими су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аварийного случая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вание судов, вовлеченных в аварийный случай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аварийного случая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ид аварийного случая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варительная классификация аварийного случа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надлежность судна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 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90</Characters>
  <CharactersWithSpaces>4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арийности на море. Форма № 52-М (суд) сроч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