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ля 2008 г. N 4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б аварийных ситу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днадзорных гидротехнических сооруж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гативно воздействующих на водные объекты за ___ го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944"/>
        <w:gridCol w:w="810"/>
        <w:gridCol w:w="676"/>
        <w:gridCol w:w="1080"/>
        <w:gridCol w:w="1350"/>
        <w:gridCol w:w="944"/>
        <w:gridCol w:w="1215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аварии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авари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авар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  <w:br/>
              <w:t>(ОГРН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й</w:t>
              <w:br/>
              <w:t xml:space="preserve">адрес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наты</w:t>
              <w:br/>
              <w:t xml:space="preserve">места  </w:t>
              <w:br/>
              <w:t>аварии &lt;3&gt;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водного</w:t>
              <w:br/>
              <w:t>объек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ижайший</w:t>
              <w:br/>
              <w:t xml:space="preserve">населен- </w:t>
              <w:br/>
              <w:t>ный пункт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</w:t>
              <w:br/>
              <w:t xml:space="preserve">опасных </w:t>
              <w:br/>
              <w:t>веществ,</w:t>
              <w:br/>
              <w:t xml:space="preserve">посту-  </w:t>
              <w:br/>
              <w:t>пивших в</w:t>
              <w:br/>
              <w:t xml:space="preserve">водный  </w:t>
              <w:br/>
              <w:t xml:space="preserve">объект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</w:t>
              <w:br/>
              <w:t xml:space="preserve">опасных       </w:t>
              <w:br/>
              <w:t>веществ в вод-</w:t>
              <w:br/>
              <w:t>ные объекты, т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ерх-</w:t>
              <w:br/>
              <w:t>ност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>земные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варийных ситуациях на поднадзорных гидротехнических сооружениях, негативно воздействующих на водные объек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