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ниторинга качества финанс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неджмента, осуществляем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ыми администратор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автоматизации бюджетного учета и отче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на 1 _________ 20__ г.               │   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Форма по ОКУД │  050704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</w:t>
      </w:r>
      <w:r>
        <w:rPr/>
        <w:t>Дат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средств федерального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а _______________________________________       по ОКП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Глава по БК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годовая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20" w:hRule="atLeast"/>
          <w:cantSplit w:val="true"/>
        </w:trPr>
        <w:tc>
          <w:tcPr>
            <w:tcW w:w="9990" w:type="dxa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          </w:t>
      </w:r>
      <w:r>
        <w:rPr/>
        <w:t>Количество получателей средств федерального бюджета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5264"/>
        <w:gridCol w:w="3781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9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ключенных к единой         </w:t>
              <w:br/>
              <w:t xml:space="preserve">автоматизированной системе сбора и  </w:t>
              <w:br/>
              <w:t xml:space="preserve">свода бюджетной отчетности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няющих программные</w:t>
              <w:br/>
              <w:t>комплексы по автоматизации</w:t>
              <w:br/>
              <w:t>бюджетного учета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___________ ___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(подпись)   (расшифровка подписи)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5</Characters>
  <CharactersWithSpaces>16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5:00Z</dcterms:created>
  <dc:creator>Министерство финансов Российской Федерации</dc:creator>
  <dc:description/>
  <dc:language>en-US</dc:language>
  <cp:lastModifiedBy/>
  <dcterms:modified xsi:type="dcterms:W3CDTF">2011-10-30T14:55:00Z</dcterms:modified>
  <cp:revision>2</cp:revision>
  <dc:subject>Сведения</dc:subject>
  <dc:title>Сведения об автоматизации бюджетного учета и отчет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