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ДГ (мо), утвержденная Приказом Росстата от 23.09.2009 N 205, вводится в действие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 от 30.12.2001 N 195-ФЗ, а такж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Б АВТОМОБИЛЬНЫХ ДОРОГАХ ОБЩЕГО ПОЛЬЗОВАНИЯ МЕСТ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НАЧЕНИЯ И ИСКУССТВЕННЫХ СООРУЖЕНИЯХ НА НИХ, НАХОДЯЩИХ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 СОБСТВЕННОСТИ МУНИЦИПАЛЬНЫХ ОБРАЗОВАН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состоянию на 1 января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 Форма N 3-ДГ (мо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:   │  15 февраля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 │              │   от 23.09.2009 N 2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 │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    </w:t>
      </w:r>
      <w:r>
        <w:rPr/>
        <w:t>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835"/>
        <w:gridCol w:w="2429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6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1. Протяженность автомобильных дорог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ьзования местного 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┬──────────┬────────┬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N   │ Единица │Наличие на│Принято │в том числе за │Выбыло за│ Нали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измерения│  начало  │   за   │     счет      │отчетный 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</w:t>
      </w:r>
      <w:r>
        <w:rPr/>
        <w:t>отчетного │отчетный│строительства и│   год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   │   </w:t>
      </w:r>
      <w:r>
        <w:rPr/>
        <w:t>года   │год &lt;1&gt; │ реконструкции │         │года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2   │    3    │    4     │   5    │       6       │ 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Общая протяженность     │      │      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 - всего                │      │      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с точностью до 0,1)    │ 101  │    км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│      │      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твердым покрытием -     │      │      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                     │ 102  │    км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строки 102 -         │      │      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 усовершенствованным   │      │      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крытием - всего       │ 103  │    км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аромные переправы      │ 104  │   шт.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с применением │      │      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моходных плавсредств    │      │      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амоходные баржи,        │      │      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ксиры)                  │ 105  │   шт.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Автозимники и ледовые   │      │      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правы               │ 106  │    км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ледовые     │      │      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правы               │ 107  │    км   │          │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────┴──────────┴────────┴───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&lt;1&gt; из строки 101 по графе 5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 принято "бесхозяйных" дорог (108) 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&lt;2&gt; из строки 101 по графе 8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 протяженность   дорог   общего пользования  мест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эксплуатация которых осуществляется  на  платной  основе (10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 протяженность дорог общего пользования  местного  значения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вечающих нормативным требованиям (110) 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 протяженность  участков  дорог  общего  пользования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начения,  проходящих  через  границы   городских   нас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унктов в пределах городской черты (111) 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2. Наличие и протяженность искусственных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автомобильных дорогах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ного 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┬──────────┬────────┬─────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</w:t>
      </w:r>
      <w:r>
        <w:rPr/>
        <w:t>N   │ Единица │Наличие на│ Принято│В том числе за │ Выбыло │ Нали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измерения│  начало  │   за   │     счет      │   за   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</w:t>
      </w:r>
      <w:r>
        <w:rPr/>
        <w:t>отчетного │отчетный│строительства и│отчетный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    │   </w:t>
      </w:r>
      <w:r>
        <w:rPr/>
        <w:t>года   │   год  │ реконструкции │   год  │ 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2   │    3    │    4     │    5   │       6       │    7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Мосты и путепроводы -   │      │      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│ 201  │   шт.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202  │  пог. м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│      │      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питальные - всего         │      │      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умма строк 205, 207, 209) │ 203  │   шт.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умма строк 206, 208, 210) │ 204  │  пог. м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│      │      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сты железобетонные и     │      │      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менные                   │ 205  │   шт.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206  │  пог. м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сты металлические        │ 207  │   шт.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208  │  пог. м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тепроводы и эстакады на  │      │      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сечениях автодорог и   │      │      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железными дорогами       │ 209  │   шт.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210  │  пог. м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Тоннели автомобильные   │ 211  │   шт.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212  │  пог. м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Пешеходные переходы в   │      │      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зных уровнях          │ 213  │   шт.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214  │  пог. м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Трубы - всего           │ 215  │   шт.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216  │  пог. м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капитальные         │      │      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железобетонные, бетонные  │      │      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каменные, металлические) │ 217  │   шт.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218  │  пог. м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────┼────────┼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Снегозащитные           │      │      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                   │ 219  │    км   │          │        │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────┴──────────┴────────┴─────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3. Протяженность автомобильных дорог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ьзования местного значения на конец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да (поселений, муниципальных рай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родских округ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</w:t>
      </w:r>
      <w:r>
        <w:rPr/>
        <w:t>N   │ Единица │ Автодороги местного значения, относящиеся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измерения│                  собственности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  ├─────────────┬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│  </w:t>
      </w:r>
      <w:r>
        <w:rPr/>
        <w:t>поселений  │   муниципальных  │  городск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│ </w:t>
      </w:r>
      <w:r>
        <w:rPr/>
        <w:t>(автодороги,│      районов     │   округ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  │</w:t>
      </w:r>
      <w:r>
        <w:rPr/>
        <w:t>расположенные│   (автодороги,   │ (автодорог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│  </w:t>
      </w:r>
      <w:r>
        <w:rPr/>
        <w:t>в границах │   расположенные  │располож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│  </w:t>
      </w:r>
      <w:r>
        <w:rPr/>
        <w:t>населенных │ между населенными│  в границ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│   </w:t>
      </w:r>
      <w:r>
        <w:rPr/>
        <w:t>пунктов   │ пунктами, а также│  насел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│  </w:t>
      </w:r>
      <w:r>
        <w:rPr/>
        <w:t>поселений) │    вне границ    │  пунктов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  │             │</w:t>
      </w:r>
      <w:r>
        <w:rPr/>
        <w:t>населенных пунктов│ также межд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│             │    </w:t>
      </w:r>
      <w:r>
        <w:rPr/>
        <w:t>в границах    │ населен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│             │   </w:t>
      </w:r>
      <w:r>
        <w:rPr/>
        <w:t>муниципальных  │  пунктам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│             │     </w:t>
      </w:r>
      <w:r>
        <w:rPr/>
        <w:t>районов)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 │    3    │      4      │         5   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ность дорог - всего│      │         │  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стр. 101 гр. 8 раздела │      │         │  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         │ 301  │    км   │  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с твердым   │      │         │  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ем (по стр. 102  │      │         │  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. 8 раздела 1)        │ 302  │    км   │  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────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с              │      │         │  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овершенствованным   │      │         │  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крытием (по стр. 103│      │         │  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. 8 раздела 1)      │ 303  │    км   │  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─┴─────────────┴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4. Ремонт автомобильных дорог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стного значения 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┬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</w:t>
      </w:r>
      <w:r>
        <w:rPr/>
        <w:t>N   │   Протяженность   │   Затраты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 │ отремонтированных │ ремонт дорог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    </w:t>
      </w:r>
      <w:r>
        <w:rPr/>
        <w:t>дорог       │    тверд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                │   </w:t>
      </w:r>
      <w:r>
        <w:rPr/>
        <w:t>покрыт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├────────┬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│   </w:t>
      </w:r>
      <w:r>
        <w:rPr/>
        <w:t>км   │    м2    │   тыс.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 2   │   3    │    4     │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емонтировано дорог с     │ 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ым покрытием - всего   │ 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402 и 403)     │ 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точностью до 0,1)        │  401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│     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питальным ремонтом      │  402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┼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монтом                  │  403  │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┴────────┴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ы  по ОКЕИ:  километр  -  008; штука  -  796;  погонный  метр - 01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 - 744; метр квадратный - 055;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5</Words>
  <Characters>18964</Characters>
  <CharactersWithSpaces>16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государственной статистик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. Форма № 3-ДГ (м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