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ТОРЕ И НАУЧНОМ РУКОВОДИТЕЛЕ РАБ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ОЙ НА КОНКУРС НА ЛУЧШУЮ НАУЧН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УДЕНТОВ ВУЗОВ ЮВАО Г. МОСКВЫ ПО НАУЧНОЙ ТЕМАТИКЕ 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р                            Науч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амилия                       1. Фамилия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Имя (полностью)               2. Имя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Отчество (полностью)          3.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Курс (одна цифра)             4. Место работы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Домашний адрес                5. Должность (две циф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Телефон                       6. Ученая степень (одна циф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Какая работа Вас интересует   7. Ученое звание (одна циф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ЮВАО г. Москвы              8. Сфера науч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Сфера научных и               9. Домашн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е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В какой сфере Вы планиру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олжить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рь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ректор по научной работе 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учный руководитель 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р работы 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ре и научном руководителе работы, представленной на конкурс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