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 (автотранспорт) - год, утвержденная Приказом Росстата от 23.09.2009 N 205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 от 30.12.2001 N 195-ФЗ, а такж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Росстата  от  19.01.2007 N 8 утвержден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 и представления формы N 1-ТР (автотранспорт) - год 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Б АВТОТРАНСПОРТЕ И О ПРОТЯЖЕННОСТИ ВЕДОМСТВЕ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 ЧАСТНЫХ АВТОДОРОГ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  Форма N 1-Т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(автотранспорт) -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имеющие на 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балансе или арендующие 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, а также имеющие       │             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ственные и частные   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дороги:                  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7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Наличие и использование подвижного состава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ют все хозяйства, независимо от числа автомоби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ходящихся на балан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1. Наличие собственного подвижного состава на конец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┬───────────┬─────────────┬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</w:t>
      </w:r>
      <w:r>
        <w:rPr/>
        <w:t>N    │Количество │ В том числе │   По автомобилям    │ Число автомоби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строки │ - всего,  │ технически  │     (прицепам)      │    (из гр. 3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│  </w:t>
      </w:r>
      <w:r>
        <w:rPr/>
        <w:t>единиц   │  исправных  │  в графе 3 - общая  │    оснащ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│           │             │  </w:t>
      </w:r>
      <w:r>
        <w:rPr/>
        <w:t>грузоподъемность,  │    аппаратур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│           │             │  </w:t>
      </w:r>
      <w:r>
        <w:rPr/>
        <w:t>тонн (с точностью  │    спутник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│           │             │      </w:t>
      </w:r>
      <w:r>
        <w:rPr/>
        <w:t>до 0,1),       │     навиг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│           │             │</w:t>
      </w:r>
      <w:r>
        <w:rPr/>
        <w:t>пассажировместимость ├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│           │             │ </w:t>
      </w:r>
      <w:r>
        <w:rPr/>
        <w:t>автобусов, мест для │ГЛОНАСС │ ГЛОНАСС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│           │             │</w:t>
      </w:r>
      <w:r>
        <w:rPr/>
        <w:t>сидения (с точностью │        │   GP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│           │             │     </w:t>
      </w:r>
      <w:r>
        <w:rPr/>
        <w:t>до 1 места)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  │     3     │      4      │          5          │   6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е автомобили - всего │  101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го итога седельные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ягачи                     │  102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го итога грузовые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и по        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подъемности, кг: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999                   │  103   │           │      X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00 - 2999              │  104   │           │      X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00 - 4999              │  105   │           │      X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000 - 6999              │  106   │           │      X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000 - 8999              │  107   │           │      X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00 и более             │  108   │           │      X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го итога  грузовые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и, конструкция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ых позволяет    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ть топливо: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лько бензин              │  109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лько дизтопливо        │  110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виды топлива      │  111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ие автобусы,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маршрутные    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омоторы                 │  112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автобусы,     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трукция которых  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зволяет использовать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о:             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лько бензин            │  113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лько дизтопливо        │  114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виды топлива      │  115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овые автомобили    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аксомоторы и служебные)   │  116   │           │             │          X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капы и легковые фургоны   │  117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автомобили -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│  118   │           │             │          X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а шасси: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ых                 │  119   │           │             │          X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бусов                │  120   │           │             │          X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гковых                 │  121   │           │             │          X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прицепы к седельным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гачам в сцепе с ними и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ные                    │  122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олуприцепы - 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ейнеровозы           │  123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цепы                     │  124   │           │             │                 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─────┼─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101, гр. 3 грузовые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, оборудованные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возок опасных  и    │     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грузов          │  125   │           │ 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┴───────────┴─────────────┴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2. Аренда и лизинг автомобилей на конец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080"/>
        <w:gridCol w:w="811"/>
        <w:gridCol w:w="1619"/>
        <w:gridCol w:w="1081"/>
        <w:gridCol w:w="1889"/>
        <w:gridCol w:w="945"/>
        <w:gridCol w:w="1755"/>
        <w:gridCol w:w="1621"/>
        <w:gridCol w:w="2431"/>
        <w:gridCol w:w="1619"/>
        <w:gridCol w:w="2969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взятые в аренду      </w:t>
            </w:r>
          </w:p>
        </w:tc>
        <w:tc>
          <w:tcPr>
            <w:tcW w:w="6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сданные в аренду           </w:t>
            </w:r>
          </w:p>
        </w:tc>
        <w:tc>
          <w:tcPr>
            <w:tcW w:w="4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приобретенные    </w:t>
              <w:br/>
              <w:t xml:space="preserve">по лизингу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 </w:t>
              <w:br/>
              <w:t xml:space="preserve">единиц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общая       </w:t>
              <w:br/>
              <w:t xml:space="preserve">грузоподъемность,  </w:t>
              <w:br/>
              <w:t xml:space="preserve">тонн (с точн.    </w:t>
              <w:br/>
              <w:t xml:space="preserve">до 0,1),       </w:t>
              <w:br/>
              <w:t xml:space="preserve">пассажировместимость </w:t>
              <w:br/>
              <w:t xml:space="preserve">автобусов, мест   </w:t>
              <w:br/>
              <w:t xml:space="preserve">для сидения     </w:t>
              <w:br/>
              <w:t xml:space="preserve">(с точностью     </w:t>
              <w:br/>
              <w:t xml:space="preserve">до 1 места)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единиц </w:t>
              <w:br/>
              <w:t xml:space="preserve">(из гр. 3 раздела </w:t>
              <w:br/>
              <w:t xml:space="preserve">1.1 и из гр. 11  </w:t>
              <w:br/>
              <w:t xml:space="preserve">раздела 1.2)    </w:t>
            </w:r>
          </w:p>
        </w:tc>
        <w:tc>
          <w:tcPr>
            <w:tcW w:w="4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общая грузоподъемность,  </w:t>
              <w:br/>
              <w:t xml:space="preserve">тонн (с точн. до 0,1),    </w:t>
              <w:br/>
              <w:t xml:space="preserve">пассажировместимость     </w:t>
              <w:br/>
              <w:t xml:space="preserve">автобусов, мест       </w:t>
              <w:br/>
              <w:t xml:space="preserve">для сидения         </w:t>
              <w:br/>
              <w:t xml:space="preserve">(с точн. до 1 места)     </w:t>
              <w:br/>
              <w:t xml:space="preserve">(из гр. 5 раздела 1.1 и   </w:t>
              <w:br/>
              <w:t xml:space="preserve">из гр. 12 раздела 1.2)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иниц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общая       </w:t>
              <w:br/>
              <w:t xml:space="preserve">грузоподъемность,  </w:t>
              <w:br/>
              <w:t xml:space="preserve">тонн (с точн.    </w:t>
              <w:br/>
              <w:t xml:space="preserve">до 0,1),       </w:t>
              <w:br/>
              <w:t xml:space="preserve">пассажировместимость </w:t>
              <w:br/>
              <w:t xml:space="preserve">автобусов, мест   </w:t>
              <w:br/>
              <w:t xml:space="preserve">для сидения     </w:t>
              <w:br/>
              <w:t xml:space="preserve">(с точностью     </w:t>
              <w:br/>
              <w:t xml:space="preserve">до 1 места)     </w:t>
              <w:br/>
              <w:t xml:space="preserve">(по гр. 11) 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у  </w:t>
              <w:br/>
              <w:t xml:space="preserve">физических </w:t>
              <w:br/>
              <w:t xml:space="preserve">ли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по  </w:t>
              <w:br/>
              <w:t xml:space="preserve">гр. 3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автомобилей </w:t>
              <w:br/>
              <w:t xml:space="preserve">физических  </w:t>
              <w:br/>
              <w:t xml:space="preserve">лиц     </w:t>
              <w:br/>
              <w:t xml:space="preserve">(по гр. 4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физическим </w:t>
              <w:br/>
              <w:t xml:space="preserve">лицам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по гр. 7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автомобилей,   </w:t>
              <w:br/>
              <w:t xml:space="preserve">сданных     </w:t>
              <w:br/>
              <w:t xml:space="preserve">физическим    </w:t>
              <w:br/>
              <w:t xml:space="preserve">лицам (по гр. 8)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автомобил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апы и легковые      </w:t>
              <w:br/>
              <w:t xml:space="preserve">фургон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автобусы, </w:t>
              <w:br/>
              <w:t xml:space="preserve">включая маршрутные     </w:t>
              <w:br/>
              <w:t xml:space="preserve">таксомотор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автомобил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автомоби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3. Использование находящегося в распоряжени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изации) подвижного состава (собственного, аренд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о договору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втомобиле-день, в целых числа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080"/>
        <w:gridCol w:w="1484"/>
        <w:gridCol w:w="1621"/>
        <w:gridCol w:w="2025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</w:t>
              <w:br/>
              <w:t>автомобил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апы   </w:t>
              <w:br/>
              <w:t xml:space="preserve">и легковые </w:t>
              <w:br/>
              <w:t xml:space="preserve">фургон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</w:t>
              <w:br/>
              <w:t xml:space="preserve">автобусы,  </w:t>
              <w:br/>
              <w:t xml:space="preserve">включая   </w:t>
              <w:br/>
              <w:t xml:space="preserve">маршрутные  </w:t>
              <w:br/>
              <w:t xml:space="preserve">таксомоторы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бывание автомобилей     </w:t>
              <w:br/>
              <w:t xml:space="preserve">в распоряжении предприятия </w:t>
              <w:br/>
              <w:t xml:space="preserve">(организации) - 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работ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2. Группировка собственных автомобил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балансе хозяйства, по времени их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эксплуатации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един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</w:t>
      </w:r>
      <w:r>
        <w:rPr/>
        <w:t>N  │ Грузовые  │Пассажирские│  Легков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автомобили │  автобусы, │ автомоб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(по строке │   включая  │(таксомото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101, гр. 3)│ маршрутные │и служебны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│ </w:t>
      </w:r>
      <w:r>
        <w:rPr/>
        <w:t>таксомоторы│ (по стро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│ </w:t>
      </w:r>
      <w:r>
        <w:rPr/>
        <w:t>(по строке │ 116, гр. 3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│    </w:t>
      </w:r>
      <w:r>
        <w:rPr/>
        <w:t>112,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│   </w:t>
      </w:r>
      <w:r>
        <w:rPr/>
        <w:t>гр. 3)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│   2  │     3     │      4     │ 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, пребывающие     │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момента выпуска заводом   │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зготовителем             │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эксплуатации              │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2-х лет включительно   │  210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2 лет до 5 лет      │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   │  211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5 лет до 8 лет      │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   │  212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8 лет до 10 лет     │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   │  213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0 лет до 13 лет    │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   │  214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3 лет              │  215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3. Работа и использование автомобильного транспорта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ют все хозяйства, независимо от числа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их распоряжении автомобилей, собственных, аренд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о договору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1. Работа и использование грузоперевозящих автомоби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 точностью до 0,1 тыс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┬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N   │Грузовые автомобили,│   Из гр.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 │  включая пикапы,   │ автоприцеп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</w:t>
      </w:r>
      <w:r>
        <w:rPr/>
        <w:t>легковые фургоны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</w:t>
      </w:r>
      <w:r>
        <w:rPr/>
        <w:t>и автоприцепы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├─────┬─────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</w:t>
      </w:r>
      <w:r>
        <w:rPr/>
        <w:t>всего│ в том числ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</w:t>
      </w:r>
      <w:r>
        <w:rPr/>
        <w:t>&lt;1&gt; │ учитывающи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   </w:t>
      </w:r>
      <w:r>
        <w:rPr/>
        <w:t>работу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│</w:t>
      </w:r>
      <w:r>
        <w:rPr/>
        <w:t>в натурально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│</w:t>
      </w:r>
      <w:r>
        <w:rPr/>
        <w:t>выражении &lt;1&gt;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 </w:t>
      </w:r>
      <w:r>
        <w:rPr/>
        <w:t>(в тонна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  </w:t>
      </w:r>
      <w:r>
        <w:rPr/>
        <w:t>и тонно-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</w:t>
      </w:r>
      <w:r>
        <w:rPr/>
        <w:t>километрах,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</w:t>
      </w:r>
      <w:r>
        <w:rPr/>
        <w:t>по сдельному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  </w:t>
      </w:r>
      <w:r>
        <w:rPr/>
        <w:t>тарифу)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│  3  │      4 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грузов - всего,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т                        │  310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    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ческой основе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а плату) для предприятий,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и физических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 - грузоотправителей     │  311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- всего, 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тонно-км                 │  320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ыполненный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ммерческой основе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а плату) для     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й, организаций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физических лиц - 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отправителей           │  321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пробег - всего,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м                       │  330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робег с грузом │  331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┴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казатели по строкам 330, 331 заполняются без автоприцеп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2. Работа и использование пассажирских автобу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егковых и специальных автомоби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 точностью до 0,1 тыс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754"/>
        <w:gridCol w:w="1890"/>
        <w:gridCol w:w="1756"/>
      </w:tblGrid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ские</w:t>
              <w:br/>
              <w:t xml:space="preserve">автобусы,  </w:t>
              <w:br/>
              <w:t xml:space="preserve">включая   </w:t>
              <w:br/>
              <w:t xml:space="preserve">маршрутные </w:t>
              <w:br/>
              <w:t xml:space="preserve">таксомотор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  </w:t>
              <w:br/>
              <w:t xml:space="preserve">автомобили  </w:t>
              <w:br/>
              <w:t xml:space="preserve">(таксомоторы </w:t>
              <w:br/>
              <w:t xml:space="preserve">и служебные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</w:t>
              <w:br/>
              <w:t xml:space="preserve">автомобили, </w:t>
              <w:br/>
              <w:t xml:space="preserve">включая   </w:t>
              <w:br/>
              <w:t xml:space="preserve">специальные </w:t>
              <w:br/>
              <w:t xml:space="preserve">легковые  </w:t>
              <w:br/>
              <w:t xml:space="preserve">автомобили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пассажиров,   </w:t>
              <w:br/>
              <w:t xml:space="preserve">тыс. чел.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ооборот - всего, </w:t>
              <w:br/>
              <w:t xml:space="preserve">тыс. пасс. к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пробег автомобилей </w:t>
              <w:br/>
              <w:t xml:space="preserve">- всего, тыс. к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6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4. Финансовые показатели работы автотранспорта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ют все хозяйства, независимо от числа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их распоряжении автомобилей указанных типов, собств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рендованных и по договору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ысяча рублей, с точностью до 0,1 тыс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1621"/>
        <w:gridCol w:w="1755"/>
        <w:gridCol w:w="1754"/>
        <w:gridCol w:w="1620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</w:t>
              <w:br/>
              <w:t>автомобили,</w:t>
              <w:br/>
              <w:t xml:space="preserve">включая  </w:t>
              <w:br/>
              <w:t xml:space="preserve">пикапы   </w:t>
              <w:br/>
              <w:t xml:space="preserve">и легковые </w:t>
              <w:br/>
              <w:t xml:space="preserve">фургон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ские</w:t>
              <w:br/>
              <w:t xml:space="preserve">автобусы, </w:t>
              <w:br/>
              <w:t xml:space="preserve">включая  </w:t>
              <w:br/>
              <w:t xml:space="preserve">маршрутные </w:t>
              <w:br/>
              <w:t>таксомотор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 </w:t>
              <w:br/>
              <w:t xml:space="preserve">автомобили </w:t>
              <w:br/>
              <w:t>(таксомоторы</w:t>
              <w:br/>
              <w:t>и служебны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ые</w:t>
              <w:br/>
              <w:t>автомобили,</w:t>
              <w:br/>
              <w:t xml:space="preserve">включая  </w:t>
              <w:br/>
              <w:t>специальные</w:t>
              <w:br/>
              <w:t xml:space="preserve">легковые </w:t>
              <w:br/>
              <w:t>автомобили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</w:t>
              <w:br/>
              <w:t xml:space="preserve">от эксплуат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        </w:t>
              <w:br/>
              <w:t xml:space="preserve">на эксплуатаци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2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5. Ведомственные и частные автомобильные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илометр, с точностью до 0,1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1080"/>
        <w:gridCol w:w="1621"/>
        <w:gridCol w:w="3105"/>
      </w:tblGrid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с твердым </w:t>
              <w:br/>
              <w:t xml:space="preserve">покрытием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  </w:t>
              <w:br/>
              <w:t xml:space="preserve">усовершенствованным  </w:t>
              <w:br/>
              <w:t xml:space="preserve">покрытием       </w:t>
              <w:br/>
              <w:t xml:space="preserve">(цементобетонные,   </w:t>
              <w:br/>
              <w:t xml:space="preserve">асфальтобетонные,   </w:t>
              <w:br/>
              <w:t xml:space="preserve">из щебня и гравия,  </w:t>
              <w:br/>
              <w:t xml:space="preserve">обработанных     </w:t>
              <w:br/>
              <w:t xml:space="preserve">вяжущими материалами)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дорог </w:t>
              <w:br/>
              <w:t xml:space="preserve">на начало отчетного </w:t>
              <w:br/>
              <w:t xml:space="preserve">года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дорог </w:t>
              <w:br/>
              <w:t xml:space="preserve">на конец отчетного  </w:t>
              <w:br/>
              <w:t xml:space="preserve">года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5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яя  численность работников, включая работающих по совмест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оговорам гражданско-правового характера (600) 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 по ОКЕИ: километр - 008; тысяча километров - 965; килограмм - 16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нна  -  168;  тысяча  тонн  -  169; тысяча рублей - 384; место - 69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е-день  -  959;  тысяча  пассажиро-километров  -  423; 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нно-километров - 450; человек - 792; тысяча человек - 793;  един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2</Words>
  <Characters>24756</Characters>
  <CharactersWithSpaces>2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тотранспорте и о протяженности ведомственных и частных автодорог. Форма № 1-ТР (автотранспорт) —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