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эффективности бюджет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565"/>
        <w:gridCol w:w="283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по     </w:t>
              <w:br/>
              <w:t xml:space="preserve">функциональной     </w:t>
              <w:br/>
              <w:t xml:space="preserve">классификации расход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ные   </w:t>
              <w:br/>
              <w:t xml:space="preserve">расходы, руб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произведенных    </w:t>
              <w:br/>
              <w:t xml:space="preserve">расход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ффективности бюджетных расходов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