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Э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эффективности надзора за охраной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 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ТЭ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810"/>
        <w:gridCol w:w="270"/>
        <w:gridCol w:w="1081"/>
        <w:gridCol w:w="1214"/>
        <w:gridCol w:w="946"/>
        <w:gridCol w:w="1080"/>
        <w:gridCol w:w="269"/>
        <w:gridCol w:w="1756"/>
        <w:gridCol w:w="1080"/>
        <w:gridCol w:w="1215"/>
        <w:gridCol w:w="1080"/>
        <w:gridCol w:w="134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Организация   </w:t>
              <w:br/>
              <w:t xml:space="preserve">1. Месторождение </w:t>
              <w:br/>
              <w:t xml:space="preserve">2. Вид полезного </w:t>
              <w:br/>
              <w:t xml:space="preserve">ископаемого:     </w:t>
              <w:br/>
              <w:t xml:space="preserve">а) количество;   </w:t>
              <w:br/>
              <w:t xml:space="preserve">б) стоимость;    </w:t>
              <w:br/>
              <w:t xml:space="preserve">в) внесено в     </w:t>
              <w:br/>
              <w:t xml:space="preserve">бюджет на добычу </w:t>
              <w:br/>
              <w:t xml:space="preserve">(гр. 6 - 11)     </w:t>
              <w:br/>
              <w:t>3. Продукция, по-</w:t>
              <w:br/>
              <w:t xml:space="preserve">лучаемая при     </w:t>
              <w:br/>
              <w:t xml:space="preserve">переработке:     </w:t>
              <w:br/>
              <w:t xml:space="preserve">а) наименование; </w:t>
              <w:br/>
              <w:t xml:space="preserve">б) количество;   </w:t>
              <w:br/>
              <w:t xml:space="preserve">в) стоимость;    </w:t>
              <w:br/>
              <w:t>г) внесено в бюд-</w:t>
              <w:br/>
              <w:t>жет налога на до-</w:t>
              <w:br/>
              <w:t>бычу (гр. 6 - 11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ено запасов полезных    </w:t>
              <w:br/>
              <w:t xml:space="preserve">ископаемых на учете предприятия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полезных ископаемых из числа  </w:t>
              <w:br/>
              <w:t xml:space="preserve">дополнительно вовлеченных в разработку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дополни- </w:t>
              <w:br/>
              <w:t xml:space="preserve">тельно   </w:t>
              <w:br/>
              <w:t>продукции</w:t>
              <w:br/>
              <w:t xml:space="preserve">за счет  </w:t>
              <w:br/>
              <w:t xml:space="preserve">уменьше- </w:t>
              <w:br/>
              <w:t xml:space="preserve">ния нор- </w:t>
              <w:br/>
              <w:t xml:space="preserve">мативов  </w:t>
              <w:br/>
              <w:t xml:space="preserve">потерь   </w:t>
              <w:br/>
              <w:t xml:space="preserve">при их   </w:t>
              <w:br/>
              <w:t xml:space="preserve">согласо- </w:t>
              <w:br/>
              <w:t xml:space="preserve">вании и  </w:t>
              <w:br/>
              <w:t xml:space="preserve">снижения </w:t>
              <w:br/>
              <w:t xml:space="preserve">фактиче- </w:t>
              <w:br/>
              <w:t xml:space="preserve">ских по- </w:t>
              <w:br/>
              <w:t xml:space="preserve">терь при </w:t>
              <w:br/>
              <w:t xml:space="preserve">перера-  </w:t>
              <w:br/>
              <w:t xml:space="preserve">ботке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 </w:t>
              <w:br/>
              <w:t xml:space="preserve">в бюджет  </w:t>
              <w:br/>
              <w:t xml:space="preserve">налога на </w:t>
              <w:br/>
              <w:t xml:space="preserve">добычу при </w:t>
              <w:br/>
              <w:t xml:space="preserve">участии  </w:t>
              <w:br/>
              <w:t xml:space="preserve">органов  </w:t>
              <w:br/>
              <w:t xml:space="preserve">Службы в  </w:t>
              <w:br/>
              <w:t xml:space="preserve">проверках </w:t>
              <w:br/>
              <w:t xml:space="preserve">расчета  </w:t>
              <w:br/>
              <w:t xml:space="preserve">платежей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</w:t>
              <w:br/>
              <w:t xml:space="preserve">в за-  </w:t>
              <w:br/>
              <w:t xml:space="preserve">строй- </w:t>
              <w:br/>
              <w:t>ке пло-</w:t>
              <w:br/>
              <w:t xml:space="preserve">щадей  </w:t>
              <w:br/>
              <w:t>залега-</w:t>
              <w:br/>
              <w:t>ния по-</w:t>
              <w:br/>
              <w:t xml:space="preserve">лезных </w:t>
              <w:br/>
              <w:t>ископа-</w:t>
              <w:br/>
              <w:t xml:space="preserve">емы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-</w:t>
              <w:br/>
              <w:t>ния нор-</w:t>
              <w:br/>
              <w:t xml:space="preserve">мативов </w:t>
              <w:br/>
              <w:t xml:space="preserve">потерь  </w:t>
              <w:br/>
              <w:t xml:space="preserve">при их  </w:t>
              <w:br/>
              <w:t xml:space="preserve">согла-  </w:t>
              <w:br/>
              <w:t xml:space="preserve">совании </w:t>
              <w:br/>
              <w:t>и сниже-</w:t>
              <w:br/>
              <w:t>ния фак-</w:t>
              <w:br/>
              <w:t>тических</w:t>
              <w:br/>
              <w:t xml:space="preserve">потерь  </w:t>
              <w:br/>
              <w:t xml:space="preserve">при до- </w:t>
              <w:br/>
              <w:t xml:space="preserve">быче    </w:t>
              <w:br/>
              <w:t xml:space="preserve">&lt;31&gt;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</w:t>
              <w:br/>
              <w:t>в нео-</w:t>
              <w:br/>
              <w:t>босно-</w:t>
              <w:br/>
              <w:t>ванном</w:t>
              <w:br/>
              <w:t>списа-</w:t>
              <w:br/>
              <w:t xml:space="preserve">н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и-</w:t>
              <w:br/>
              <w:t>рования</w:t>
              <w:br/>
              <w:t>в спец.</w:t>
              <w:br/>
              <w:t xml:space="preserve">отвалы </w:t>
              <w:br/>
              <w:t xml:space="preserve">и хра- </w:t>
              <w:br/>
              <w:t xml:space="preserve">нилища </w:t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алансовых</w:t>
              <w:br/>
              <w:t xml:space="preserve">и ранее не  </w:t>
              <w:br/>
              <w:t xml:space="preserve">учтенных, в </w:t>
              <w:br/>
              <w:t>т.ч. за счет</w:t>
              <w:br/>
              <w:t xml:space="preserve">изменения   </w:t>
              <w:br/>
              <w:t>границ отра-</w:t>
              <w:br/>
              <w:t xml:space="preserve">ботки и пе- </w:t>
              <w:br/>
              <w:t>реоценки за-</w:t>
              <w:br/>
              <w:t xml:space="preserve">пасов, за   </w:t>
              <w:br/>
              <w:t xml:space="preserve">счет увели- </w:t>
              <w:br/>
              <w:t xml:space="preserve">чения коэф- </w:t>
              <w:br/>
              <w:t>фициента из-</w:t>
              <w:br/>
              <w:t xml:space="preserve">влечения УВ </w:t>
              <w:br/>
              <w:t xml:space="preserve">сырь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</w:t>
              <w:br/>
              <w:t>списан-</w:t>
              <w:br/>
              <w:t>ных как</w:t>
              <w:br/>
              <w:t xml:space="preserve">не це- </w:t>
              <w:br/>
              <w:t>лесооб-</w:t>
              <w:br/>
              <w:t xml:space="preserve">разных </w:t>
              <w:br/>
              <w:t>к отра-</w:t>
              <w:br/>
              <w:t xml:space="preserve">ботк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он- </w:t>
              <w:br/>
              <w:t>сервиро-</w:t>
              <w:br/>
              <w:t xml:space="preserve">ванных  </w:t>
              <w:br/>
              <w:t xml:space="preserve">обще-   </w:t>
              <w:br/>
              <w:t xml:space="preserve">шахтных </w:t>
              <w:br/>
              <w:t>и других</w:t>
              <w:br/>
              <w:t xml:space="preserve">цели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-</w:t>
              <w:br/>
              <w:t>щихся в</w:t>
              <w:br/>
              <w:t xml:space="preserve">спец.  </w:t>
              <w:br/>
              <w:t>отвалах</w:t>
              <w:br/>
              <w:t>и хвос-</w:t>
              <w:br/>
              <w:t xml:space="preserve">тохра- </w:t>
              <w:br/>
              <w:t>нилищах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1&gt; Включая согласование технических проектов (технологических проектных документов), ежегодных планов го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ведения представляются только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ы измерения приводятся в соответствии с Перечнем полезных ископаемых к форме 5-г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полняется по тем полезным ископаемым, по которым имелись факты сохранения запасов, а также добыча в отчетном периоде как в целом по группам полезных ископаемых (углю, в т.ч. коксующемуся, рудам черных и цветных металлов, агрохимическим рудам, нерудным полезным ископаемым, общераспространенным полезным ископаемым, нефти и газу, гидроминеральным ресурсам), так и по отдельным видам полезных ископ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граф 5, 7 - 11 заполняются по данным поднадзор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ффективности надзора за охраной недр. Форма № Э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