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-ВЭС-бункер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-ВЭС-бункер, утвержденная Приказом Росстата от 20.08.2008 N 199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07.11.2007 N 85 утвержден Порядок заполнения и представления формы N 8-ВЭС-бунке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ЭКСПОРТЕ (ИМПОРТЕ) БУНКЕРНОГО ТОПЛИ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8-ВЭ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 бунк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 (импорт) бункерного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для судов, самолетов и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автомобилей:             │            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4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ужное </w:t>
              <w:br/>
              <w:t>зачеркнуть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тысяча долларов США - 98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4"/>
        <w:gridCol w:w="811"/>
        <w:gridCol w:w="1214"/>
        <w:gridCol w:w="945"/>
        <w:gridCol w:w="1351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траны, товара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единиц   </w:t>
              <w:br/>
              <w:t>измерения по</w:t>
              <w:br/>
              <w:t xml:space="preserve">ТН ВЭД   </w:t>
              <w:br/>
              <w:t xml:space="preserve">России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  <w:br/>
              <w:t xml:space="preserve">по  </w:t>
              <w:br/>
              <w:t>ТН ВЭД</w:t>
              <w:br/>
              <w:t>Росси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>по ТН ВЭД</w:t>
              <w:br/>
              <w:t xml:space="preserve">Росс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</w:t>
              <w:br/>
              <w:t xml:space="preserve">по  </w:t>
              <w:br/>
              <w:t xml:space="preserve">ОКС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ов  </w:t>
              <w:br/>
              <w:t>расчетов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ллар.  </w:t>
              <w:br/>
              <w:t xml:space="preserve">(с    </w:t>
              <w:br/>
              <w:t>точностью</w:t>
              <w:br/>
              <w:t xml:space="preserve">до 0,1)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  <w:br/>
              <w:t xml:space="preserve">(с    </w:t>
              <w:br/>
              <w:t>точностью</w:t>
              <w:br/>
              <w:t xml:space="preserve">до 0,1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5</Characters>
  <CharactersWithSpaces>4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служба государственной статистик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кспорте (импорте) бункерного топлива. Форма № 8-ВЭС-бункер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