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-ВЭС (услуги)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-ВЭС (услуги), утвержденная Приказом Росстата от 20.08.2008 N 199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01.02.2006 N 5 утвержден Порядок заполнения и представления формы N 8-ВЭС (услуги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Б ЭКСПОРТЕ (ИМПОРТЕ) УСЛУГ ВО ВНЕШНЕЭКОНОМИЧЕСКОЙ ДЕЯ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8-ВЭ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 (услуг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1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еэкономическую деятельность: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3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Сведения об оказанных услугах, выполненных рабо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че результатов интеллектуаль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з учета услуг по перевозке грузов и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полняется по начисленным сче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 по ОКЕИ: тысяча долларов США - 98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3374"/>
        <w:gridCol w:w="2025"/>
        <w:gridCol w:w="1621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  <w:br/>
              <w:t xml:space="preserve">стран  </w:t>
              <w:br/>
              <w:t xml:space="preserve">по ОКСМ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ов услу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ов  </w:t>
              <w:br/>
              <w:t xml:space="preserve">услуг по   </w:t>
              <w:br/>
              <w:t>классификатору</w:t>
              <w:br/>
              <w:t xml:space="preserve">(ВКУ ВЭД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доллар. (с </w:t>
              <w:br/>
              <w:t xml:space="preserve">точностью </w:t>
              <w:br/>
              <w:t xml:space="preserve">до 0,1)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1. Поступления средств (в денежной и иной форме) российским   </w:t>
              <w:br/>
              <w:t xml:space="preserve">предприятиям за оказанные услуги, выполненные работы, переданные     </w:t>
              <w:br/>
              <w:t xml:space="preserve">результаты интеллектуальной деятельности (начисленные к поступлению)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2. Платежи средств (в денежной и иной форме) российских    </w:t>
              <w:br/>
              <w:t xml:space="preserve">предприятий за оказанные услуги, выполненные работы, переданные     </w:t>
              <w:br/>
              <w:t xml:space="preserve">результаты интеллектуальной деятельности (начисленные к платежу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Заполняется   только      организациями,       осуществляю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предоставлению услуг в области международного туриз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Численность российских _____  Общая стоимость 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раждан, выехавших за         туристских путевок (тыс. долла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убеж по туристским           (без уче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утевкам (чел.)               стоимости проезд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Численность иностранных ____  Общая стоимость 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раждан, въехавших в          туристских путевок (тыс. долла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оссию по туристским          (без уче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утевкам (чел.)               стоимости проезд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Сведения об оказанных усл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перевозке грузов и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полняется по начисленным счета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1620"/>
        <w:gridCol w:w="2700"/>
        <w:gridCol w:w="1620"/>
        <w:gridCol w:w="256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а   </w:t>
              <w:br/>
              <w:t xml:space="preserve">транспор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ранспорта </w:t>
              <w:br/>
              <w:t xml:space="preserve">(ненужное    </w:t>
              <w:br/>
              <w:t xml:space="preserve">зачеркнуть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а </w:t>
              <w:br/>
              <w:t xml:space="preserve">транспор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ранспорта  </w:t>
              <w:br/>
              <w:t xml:space="preserve">(ненужное     </w:t>
              <w:br/>
              <w:t xml:space="preserve">зачеркнуть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а </w:t>
              <w:br/>
              <w:t xml:space="preserve">транспорт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ранспорта  </w:t>
              <w:br/>
              <w:t xml:space="preserve">(ненужное     </w:t>
              <w:br/>
              <w:t xml:space="preserve">зачеркнуть)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втомобильны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здушны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3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убопроводный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одны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1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железнодорож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3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смический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по ОКЕИ: тысяча долларов США - 9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N    │                   Наименование стран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ей   │стро-├───┬────┬────┬────┬────┬───┬────┬────┬────┬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┴────┴────┴────┴────┴───┴────┴────┴────┴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                 </w:t>
      </w:r>
      <w:r>
        <w:rPr/>
        <w:t>Коды стран по ОКС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┬────┬────┬────┬────┬───┬────┬────┬────┬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┴────┴────┴────┴────┴───┴────┴────┴────┴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┬────┬────┬────┬────┬───┬────┬────┬────┬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1.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м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м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2 + 07)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│ 01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международные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ые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зки (с 03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06)          │ 02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,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ортируемых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России      │ 03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,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портируемых в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ю         │ 04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зитные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по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 │ 05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│ 06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международные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ассажирские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возки (с 08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10)          │ 07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ления от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лизации за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ежом билетов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оезда в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ю и/или из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 │ 08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ления от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лизации за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ежом билетов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оезда по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убежных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     │ 09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ления от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лизации за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ежом билетов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оезда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и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 │ 10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2.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 за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ежом (с 12 по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)              │ 11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иссионные и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боры          │ 12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помогательные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    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ые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        │ 13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упка топлива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очих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        │ 14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команды│ 15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3.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денежных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убежным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м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17 по 19) &lt;*&gt; │ 16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грузовые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по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и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 │ 17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оданные в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и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сажирские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илеты         │ 18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│ 19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4.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убежных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 в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21 по 24)     │ 20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иссионные и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боры          │ 21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помогательные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      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ые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        │ 22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упка топлива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очих       │   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в        │ 23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┼────┼────┼────┼────┼───┼────┼─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команды│ 24  │   │    │    │    │    │   │    │ 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┴────┴────┴────┴────┴───┴────┴────┴────┴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ступления/платежи  денежных  средств  за аренду оборудова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ы  отражаются  в  части 1 по кодам Временного классификатора услуг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деятельности (ВКУ ВЭ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Сведения об оказанных строительных усл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по ОКЕИ: тысяча долларов США - 980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835"/>
        <w:gridCol w:w="2025"/>
        <w:gridCol w:w="216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  <w:br/>
              <w:t xml:space="preserve">стран  </w:t>
              <w:br/>
              <w:t xml:space="preserve">по ОКСМ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</w:t>
              <w:br/>
              <w:t xml:space="preserve">строительных услуг </w:t>
              <w:br/>
              <w:t xml:space="preserve">(выполненных работ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ов  </w:t>
              <w:br/>
              <w:t xml:space="preserve">услуг по   </w:t>
              <w:br/>
              <w:t>классификатору</w:t>
              <w:br/>
              <w:t xml:space="preserve">(ВКУ ВЭД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ллар. </w:t>
              <w:br/>
              <w:t xml:space="preserve">(с точностью  </w:t>
              <w:br/>
              <w:t xml:space="preserve">до 0,1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1. Поступление средств за оказанные строительные услуги,    </w:t>
              <w:br/>
              <w:t xml:space="preserve">включая стоимость экспортируемых или приобретенных за рубежом для целей </w:t>
              <w:br/>
              <w:t xml:space="preserve">строительства сырья, материалов и оборудования, - всег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за выполненные за рубежом или на территории      </w:t>
              <w:br/>
              <w:t xml:space="preserve">Российской Федерации строительно-монтажные работ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экспортируемых для целей строительства сырья,         </w:t>
              <w:br/>
              <w:t xml:space="preserve">материалов и оборудов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иобретенных за рубежом для целей строительства сырья,    </w:t>
              <w:br/>
              <w:t xml:space="preserve">материалов и оборудов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по ОКЕИ: тысяча долларов США - 980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835"/>
        <w:gridCol w:w="2025"/>
        <w:gridCol w:w="216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  <w:br/>
              <w:t xml:space="preserve">стран  </w:t>
              <w:br/>
              <w:t xml:space="preserve">по ОКСМ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</w:t>
              <w:br/>
              <w:t xml:space="preserve">строительных услуг </w:t>
              <w:br/>
              <w:t xml:space="preserve">(выполненных работ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ов  </w:t>
              <w:br/>
              <w:t xml:space="preserve">услуг по   </w:t>
              <w:br/>
              <w:t>классификатору</w:t>
              <w:br/>
              <w:t xml:space="preserve">(ВКУ ВЭД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ллар. </w:t>
              <w:br/>
              <w:t xml:space="preserve">(с точностью  </w:t>
              <w:br/>
              <w:t xml:space="preserve">до 0,1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2. Платежи средств за оказанные строительные услуги, включая  </w:t>
              <w:br/>
              <w:t xml:space="preserve">стоимость импортируемых или приобретенных в Российской Федерации для   </w:t>
              <w:br/>
              <w:t xml:space="preserve">целей строительства сырья, материалов и оборудования, - вс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средств за выполненные на территории Российской Федерации     </w:t>
              <w:br/>
              <w:t xml:space="preserve">или за рубежом строительно-монтажные работы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портированных для целей строительства сырья,         </w:t>
              <w:br/>
              <w:t xml:space="preserve">материалов и оборудов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иобретенных на территории Российской Федерации для целей   </w:t>
              <w:br/>
              <w:t xml:space="preserve">строительства сырья, материалов и оборудова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4</Words>
  <Characters>21159</Characters>
  <CharactersWithSpaces>18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служба государственной статистик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кспорте (импорте) услуг во внешнеэкономической деятельности. Форма № 8-ВЭС (услуги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