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06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060 "Сведения об электронных систем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организацией для доставки пору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ентов на совершение сделок с ценными бумагами &lt;2&gt;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432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электронной</w:t>
              <w:br/>
              <w:t xml:space="preserve">системы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    организаторов</w:t>
              <w:br/>
              <w:t>торговли, в       торговые</w:t>
              <w:br/>
              <w:t>системы которых   возможен</w:t>
              <w:br/>
              <w:t xml:space="preserve">доступ  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мые      средства</w:t>
              <w:br/>
              <w:t>идентификации клиентов   и</w:t>
              <w:br/>
              <w:t>защиты информации  (в т.ч.</w:t>
              <w:br/>
              <w:t>электронная -     цифровая</w:t>
              <w:br/>
              <w:t xml:space="preserve">подпись) 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лицензии ФАПСИ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только профессиональными участниками рынка ценных бумаг, осуществляющими брокерскую деятельность и использующими электронные системы для доставки поручений клиентов на совершение сделок с ценными бумаг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лектронных системах, используемых организацией для доставки поручений клиентов на совершение сделок с ценными бумагами. Форма № 06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