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СВЕДЕНИЯ ОБ ЭПИЗООТИЧЕСКОЙ ОБСТАНОВКЕ И ПРОВЕД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ПРОТИВОЭПИЗООТИЧЕСКИХ МЕРОПРИЯТИЙ ПРОТИВ ГИПОДЕРМАТО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КРУПНОГО РОГАТОГО СКОТА И СЕВЕРНЫХ ОЛЕН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за 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1-вет 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Квартальная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  по КР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│ Полугодовая -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П "Центр   │ на 25 день  │  │ северным олен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теринарии" - 109428, Москва,    │    после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язанский проспект, д. 24, корп.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                 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&lt;*&gt;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субъекта Российской Федерации,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 первичные отчитывающиеся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353"/>
        <w:gridCol w:w="944"/>
        <w:gridCol w:w="1350"/>
        <w:gridCol w:w="1619"/>
        <w:gridCol w:w="1350"/>
        <w:gridCol w:w="945"/>
        <w:gridCol w:w="271"/>
        <w:gridCol w:w="1620"/>
        <w:gridCol w:w="405"/>
        <w:gridCol w:w="1214"/>
        <w:gridCol w:w="1350"/>
        <w:gridCol w:w="1486"/>
        <w:gridCol w:w="1214"/>
        <w:gridCol w:w="2160"/>
        <w:gridCol w:w="1214"/>
        <w:gridCol w:w="1217"/>
        <w:gridCol w:w="1344"/>
      </w:tblGrid>
      <w:tr>
        <w:trPr>
          <w:trHeight w:val="360" w:hRule="atLeast"/>
          <w:cantSplit w:val="true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</w:t>
              <w:br/>
              <w:t xml:space="preserve">рогатый </w:t>
              <w:br/>
              <w:t xml:space="preserve">скот и </w:t>
              <w:br/>
              <w:t>северные</w:t>
              <w:br/>
              <w:t xml:space="preserve">олени 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поголовья</w:t>
              <w:br/>
              <w:t>на начало</w:t>
              <w:br/>
              <w:t xml:space="preserve">года   </w:t>
            </w:r>
          </w:p>
        </w:tc>
        <w:tc>
          <w:tcPr>
            <w:tcW w:w="159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                                          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на конец     </w:t>
              <w:br/>
              <w:t xml:space="preserve">отчетного периода     </w:t>
            </w:r>
          </w:p>
        </w:tc>
      </w:tr>
      <w:tr>
        <w:trPr>
          <w:trHeight w:val="360" w:hRule="atLeast"/>
          <w:cantSplit w:val="true"/>
        </w:trPr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животных голов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больных    </w:t>
              <w:br/>
              <w:t xml:space="preserve">животных голов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>неблаго-</w:t>
              <w:br/>
              <w:t>получных</w:t>
              <w:br/>
              <w:t xml:space="preserve">пунктов </w:t>
              <w:br/>
              <w:t>(единиц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та-</w:t>
              <w:br/>
              <w:t>но с про-</w:t>
              <w:br/>
              <w:t xml:space="preserve">филакти- </w:t>
              <w:br/>
              <w:t xml:space="preserve">ческой   </w:t>
              <w:br/>
              <w:t xml:space="preserve">целью    </w:t>
              <w:br/>
              <w:t xml:space="preserve">(голов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тано</w:t>
              <w:br/>
              <w:t>с лечебной</w:t>
              <w:br/>
              <w:t xml:space="preserve">целью   </w:t>
              <w:br/>
              <w:t xml:space="preserve">(голов)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лено       </w:t>
              <w:br/>
              <w:t xml:space="preserve">неблагополучных пунктов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благо-</w:t>
              <w:br/>
              <w:t>получных</w:t>
              <w:br/>
              <w:t xml:space="preserve">пунктов </w:t>
              <w:br/>
              <w:t>(единиц)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х </w:t>
              <w:br/>
              <w:t>животных</w:t>
              <w:br/>
              <w:t xml:space="preserve">(голов) 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</w:t>
              <w:br/>
              <w:t xml:space="preserve">общего  </w:t>
              <w:br/>
              <w:t>поголовья</w:t>
              <w:br/>
              <w:t xml:space="preserve">животных </w:t>
            </w:r>
          </w:p>
        </w:tc>
      </w:tr>
      <w:tr>
        <w:trPr>
          <w:trHeight w:val="120" w:hRule="atLeast"/>
          <w:cantSplit w:val="true"/>
        </w:trPr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-</w:t>
              <w:br/>
              <w:t xml:space="preserve">чески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ом  </w:t>
              <w:br/>
              <w:t xml:space="preserve">ранней   </w:t>
              <w:br/>
              <w:t>диагностики</w:t>
              <w:br/>
              <w:t xml:space="preserve">(КРС)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единиц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 </w:t>
              <w:br/>
              <w:t xml:space="preserve">количества   </w:t>
              <w:br/>
              <w:t>неблагополучных</w:t>
              <w:br/>
              <w:t xml:space="preserve">пунктов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-</w:t>
              <w:br/>
              <w:t xml:space="preserve">чес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от общего</w:t>
              <w:br/>
              <w:t>поголовья</w:t>
              <w:br/>
              <w:t xml:space="preserve">живот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ом  </w:t>
              <w:br/>
              <w:t xml:space="preserve">ранней   </w:t>
              <w:br/>
              <w:t>диагностики</w:t>
              <w:br/>
              <w:t xml:space="preserve">(КРС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от общего</w:t>
              <w:br/>
              <w:t>поголовья</w:t>
              <w:br/>
              <w:t xml:space="preserve">животных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С   </w:t>
              <w:br/>
              <w:t xml:space="preserve">всего: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коровы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ные</w:t>
              <w:br/>
              <w:t xml:space="preserve">олени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6</Characters>
  <CharactersWithSpaces>3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пизоотической обстановке и проведении противоэпизоотических мероприятий против гиподерматоза крупного рогатого скота и северных оленей. Форма № 1-ВЕТ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