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Б ИМЕЮЩИХ ПРИЗНАКИ ПОДДЕЛКИ ДЕНЕЖНЫХ ЗНА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ННЫХ ТЕРРИТОРИАЛЬНЫМ ОРГАНАМ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2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нерегулярной осн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4"/>
        <w:gridCol w:w="1891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(реквизита) денежного знак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 </w:t>
              <w:br/>
              <w:t xml:space="preserve">(реквизита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алюты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явления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выявления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образца (выпуска)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банкнотах: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реквизиты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и номер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итация водяного знака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имитации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снение бескрасочной печатной формой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печатка краской на одну из сторон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печатка краской между слоями бумаги (для         </w:t>
              <w:br/>
              <w:t xml:space="preserve">многослойных банкнот)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печатка маслоподобным веществом (пропитка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6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лейка бумажного фрагмента к одной из сторон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7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вировка бумаги (удаление верхнего слоя)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8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пособы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итация защитных волокон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имитации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печатка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лейка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шли с оригинала в процессе копирования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ейка между слоями бумаги (для многослойных       </w:t>
              <w:br/>
              <w:t xml:space="preserve">объектов)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пособы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итация защитной нити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имитации защитной нити, расположенной    </w:t>
              <w:br/>
              <w:t xml:space="preserve">в толще бумаги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печатка краской на одну из сторон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печатка краской на внутренней поверхности        </w:t>
              <w:br/>
              <w:t xml:space="preserve">одного из листов (для многослойных объектов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4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ейка полимерной ленты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ейка бумажной полосы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ейка бумажной полосы на одну из сторон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7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имитации фрагментов защитной             </w:t>
              <w:br/>
              <w:t xml:space="preserve">нити, расположенных на поверхности бумаг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8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печатка (надрисовка) расположенных на            </w:t>
              <w:br/>
              <w:t xml:space="preserve">поверхности бумаги блестящих участков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9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прессовка фольги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пособы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итация микроперфорации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ы имитации оптически переменной краски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зменения цвета при повороте объекта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блеска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минесценция красок в УФ-лучах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ует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подлинным образцам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ответствует подлинным образцам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ные полиграфические способы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ографский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ский офсетный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ий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4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фаретный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ные репрографические способы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фотография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йная печать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репрографической печати без определения тип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монете: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онетного двора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темного следа на бумаге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 при ударе о твердую поверхность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ссой (кассовый работник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9</Characters>
  <CharactersWithSpaces>4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Центральный банк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еющих признаки подделки денежных знаках, переданных территориальным органам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