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"Системе аккреди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линико-диагностических лаборат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ачестве экспертных в здравоохранении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имеющихся в лаборатории стандартных образцах (СО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ьных материалах, аттестованных смесях и т.д.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уемых для метрологического обеспечения исслед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верки СИ, градуировки и контроля качества исследований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2969"/>
        <w:gridCol w:w="2701"/>
        <w:gridCol w:w="944"/>
        <w:gridCol w:w="1080"/>
        <w:gridCol w:w="946"/>
        <w:gridCol w:w="673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No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образцов,</w:t>
              <w:br/>
              <w:t>категория</w:t>
              <w:br/>
              <w:t xml:space="preserve">(СО)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-изготови-</w:t>
              <w:br/>
              <w:t xml:space="preserve">тель, для СО - номер </w:t>
              <w:br/>
              <w:t xml:space="preserve">СО по реестру (Госу- </w:t>
              <w:br/>
              <w:t xml:space="preserve">дарственному, отрас- </w:t>
              <w:br/>
              <w:t xml:space="preserve">левому, предприятия)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ие (градуи-</w:t>
              <w:br/>
              <w:t xml:space="preserve">ровка, поверка СИ, </w:t>
              <w:br/>
              <w:t xml:space="preserve">контроль точности  </w:t>
              <w:br/>
              <w:t xml:space="preserve">результатов)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ттес-</w:t>
              <w:br/>
              <w:t>тован-</w:t>
              <w:br/>
              <w:t xml:space="preserve">ное   </w:t>
              <w:br/>
              <w:t xml:space="preserve">зна-  </w:t>
              <w:br/>
              <w:t xml:space="preserve">чени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реш-</w:t>
              <w:br/>
              <w:t xml:space="preserve">ность  </w:t>
              <w:br/>
              <w:t xml:space="preserve">аттес- </w:t>
              <w:br/>
              <w:t xml:space="preserve">тован- </w:t>
              <w:br/>
              <w:t xml:space="preserve">ного   </w:t>
              <w:br/>
              <w:t xml:space="preserve">значе- </w:t>
              <w:br/>
              <w:t xml:space="preserve">ния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 xml:space="preserve">год-  </w:t>
              <w:br/>
              <w:t xml:space="preserve">ности </w:t>
              <w:br/>
              <w:t>экзем-</w:t>
              <w:br/>
              <w:t xml:space="preserve">пляра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9</Characters>
  <CharactersWithSpaces>6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6:00Z</dcterms:created>
  <dc:creator>Министерство здравоохранения и медицинской промышленности Российской Федерации</dc:creator>
  <dc:description/>
  <dc:language>en-US</dc:language>
  <cp:lastModifiedBy/>
  <dcterms:modified xsi:type="dcterms:W3CDTF">2011-10-30T14:56:00Z</dcterms:modified>
  <cp:revision>2</cp:revision>
  <dc:subject>Сведения</dc:subject>
  <dc:title>Сведения об имеющихся в лаборатории стандартных образцах (со), контрольных материалах, аттестованных смесях и т.д., используемых для метрологического обеспечения исследований (поверки СИ, градуировки и контроля качества исследований)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