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Указанием ЦБ РФ от 02.07.2010 N 2474-У, вступаю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Указаниями ЦБ РФ от 05.07.2007 N 1855-У и от 26.11.2007 N 1921-У, вступили в силу с 1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января 2007 г. N 301-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орядке с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едставления промежуточ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квидационного балан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ликвидационного балан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квидируемой креди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и их соглас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ым учрежд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нка Росси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Указаний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7.2007 N 1855-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11.2007 N 1921-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07.2010 N 2474-У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5265" w:type="dxa"/>
        <w:jc w:val="left"/>
        <w:tblInd w:w="35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675"/>
        <w:gridCol w:w="1350"/>
        <w:gridCol w:w="1350"/>
        <w:gridCol w:w="675"/>
      </w:tblGrid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 xml:space="preserve">терри-  </w:t>
              <w:br/>
              <w:t xml:space="preserve">тории   </w:t>
              <w:br/>
              <w:t>по ОКАТО</w:t>
            </w:r>
          </w:p>
        </w:tc>
        <w:tc>
          <w:tcPr>
            <w:tcW w:w="4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кредитной организации  </w:t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</w:t>
              <w:br/>
              <w:t>ОКП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ой </w:t>
              <w:br/>
              <w:t>государс-</w:t>
              <w:br/>
              <w:t xml:space="preserve">твенный  </w:t>
              <w:br/>
              <w:t>регистра-</w:t>
              <w:br/>
              <w:t xml:space="preserve">ционный  </w:t>
              <w:br/>
              <w:t xml:space="preserve">номер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-</w:t>
              <w:br/>
              <w:t xml:space="preserve">ционный  </w:t>
              <w:br/>
              <w:t xml:space="preserve">номер    </w:t>
              <w:br/>
              <w:t>(порядко-</w:t>
              <w:br/>
              <w:t xml:space="preserve">вый      </w:t>
              <w:br/>
              <w:t xml:space="preserve">номер)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ИК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 имуществе (активах) кредит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 промежуточному ликвидационному баланс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 "__" _________ г. по "__" 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ращенное фирменное наименование кредитной организации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тыс. руб.)</w:t>
      </w:r>
    </w:p>
    <w:tbl>
      <w:tblPr>
        <w:tblW w:w="155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835"/>
        <w:gridCol w:w="1214"/>
        <w:gridCol w:w="1080"/>
        <w:gridCol w:w="811"/>
        <w:gridCol w:w="810"/>
        <w:gridCol w:w="1214"/>
        <w:gridCol w:w="1486"/>
        <w:gridCol w:w="1619"/>
        <w:gridCol w:w="1756"/>
        <w:gridCol w:w="1349"/>
        <w:gridCol w:w="675"/>
      </w:tblGrid>
      <w:tr>
        <w:trPr>
          <w:trHeight w:val="48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  <w:br/>
              <w:t xml:space="preserve">п/п 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ущество (активы)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ансо-</w:t>
              <w:br/>
              <w:t xml:space="preserve">вая     </w:t>
              <w:br/>
              <w:t xml:space="preserve">стои-   </w:t>
              <w:br/>
              <w:t xml:space="preserve">мость   </w:t>
              <w:br/>
              <w:t>имущест-</w:t>
              <w:br/>
              <w:t xml:space="preserve">ва (ак- </w:t>
              <w:br/>
              <w:t xml:space="preserve">тивов)  </w:t>
              <w:br/>
              <w:t xml:space="preserve">по вхо- </w:t>
              <w:br/>
              <w:t xml:space="preserve">дящим   </w:t>
              <w:br/>
              <w:t>остаткам</w:t>
              <w:br/>
              <w:t>промежу-</w:t>
              <w:br/>
              <w:t xml:space="preserve">точного </w:t>
              <w:br/>
              <w:t xml:space="preserve">ликви-  </w:t>
              <w:br/>
              <w:t xml:space="preserve">дацион- </w:t>
              <w:br/>
              <w:t>ного ба-</w:t>
              <w:br/>
              <w:t xml:space="preserve">ланса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-</w:t>
              <w:br/>
              <w:t xml:space="preserve">таты   </w:t>
              <w:br/>
              <w:t xml:space="preserve">инвен- </w:t>
              <w:br/>
              <w:t xml:space="preserve">тари-  </w:t>
              <w:br/>
              <w:t xml:space="preserve">зации: </w:t>
              <w:br/>
              <w:t xml:space="preserve">излиш- </w:t>
              <w:br/>
              <w:t>ки (+),</w:t>
              <w:br/>
              <w:t xml:space="preserve">недос- </w:t>
              <w:br/>
              <w:t xml:space="preserve">тачи   </w:t>
              <w:br/>
              <w:t xml:space="preserve">(-)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е-</w:t>
              <w:br/>
              <w:t>нение</w:t>
              <w:br/>
              <w:t>стои-</w:t>
              <w:br/>
              <w:t>мости</w:t>
              <w:br/>
              <w:t xml:space="preserve">иму- </w:t>
              <w:br/>
              <w:t>щест-</w:t>
              <w:br/>
              <w:t xml:space="preserve">ва   </w:t>
              <w:br/>
              <w:t xml:space="preserve">(ак- </w:t>
              <w:br/>
              <w:t xml:space="preserve">ти-  </w:t>
              <w:br/>
              <w:t>вов):</w:t>
              <w:br/>
              <w:t xml:space="preserve">уве- </w:t>
              <w:br/>
              <w:t>личе-</w:t>
              <w:br/>
              <w:t xml:space="preserve">ние  </w:t>
              <w:br/>
              <w:t xml:space="preserve">(+), </w:t>
              <w:br/>
              <w:t xml:space="preserve">уме- </w:t>
              <w:br/>
              <w:t>ньше-</w:t>
              <w:br/>
              <w:t xml:space="preserve">ние  </w:t>
              <w:br/>
              <w:t xml:space="preserve">(-)  </w:t>
            </w:r>
          </w:p>
        </w:tc>
        <w:tc>
          <w:tcPr>
            <w:tcW w:w="51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реализации имущества   </w:t>
              <w:br/>
              <w:t xml:space="preserve">(активов) и взыскания        </w:t>
              <w:br/>
              <w:t xml:space="preserve">задолженности         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исано иму-</w:t>
              <w:br/>
              <w:t xml:space="preserve">щества (ак- </w:t>
              <w:br/>
              <w:t xml:space="preserve">тивов) в    </w:t>
              <w:br/>
              <w:t xml:space="preserve">размере ба- </w:t>
              <w:br/>
              <w:t xml:space="preserve">лансовой    </w:t>
              <w:br/>
              <w:t xml:space="preserve">стоимости   </w:t>
              <w:br/>
              <w:t>из-за невоз-</w:t>
              <w:br/>
              <w:t xml:space="preserve">можности    </w:t>
              <w:br/>
              <w:t xml:space="preserve">реализации  </w:t>
              <w:br/>
              <w:t xml:space="preserve">(взыскания) </w:t>
              <w:br/>
              <w:t xml:space="preserve">за счет ре- </w:t>
              <w:br/>
              <w:t xml:space="preserve">зервов на   </w:t>
              <w:br/>
              <w:t xml:space="preserve">возможные   </w:t>
              <w:br/>
              <w:t>потери, дру-</w:t>
              <w:br/>
              <w:t xml:space="preserve">гих регули- </w:t>
              <w:br/>
              <w:t xml:space="preserve">рующих ста- </w:t>
              <w:br/>
              <w:t xml:space="preserve">тей и на    </w:t>
              <w:br/>
              <w:t xml:space="preserve">счет по     </w:t>
              <w:br/>
              <w:t xml:space="preserve">учету       </w:t>
              <w:br/>
              <w:t xml:space="preserve">расходов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ансо- </w:t>
              <w:br/>
              <w:t>вая стои-</w:t>
              <w:br/>
              <w:t xml:space="preserve">мость    </w:t>
              <w:br/>
              <w:t>имущества</w:t>
              <w:br/>
              <w:t>(активов)</w:t>
              <w:br/>
              <w:t xml:space="preserve">по исхо- </w:t>
              <w:br/>
              <w:t>дящим ос-</w:t>
              <w:br/>
              <w:t xml:space="preserve">таткам   </w:t>
              <w:br/>
              <w:t xml:space="preserve">промежу- </w:t>
              <w:br/>
              <w:t xml:space="preserve">точного  </w:t>
              <w:br/>
              <w:t xml:space="preserve">ликвида- </w:t>
              <w:br/>
              <w:t xml:space="preserve">ционного </w:t>
              <w:br/>
              <w:t xml:space="preserve">баланса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 xml:space="preserve">ба-  </w:t>
              <w:br/>
              <w:t xml:space="preserve">лан- </w:t>
              <w:br/>
              <w:t>совой</w:t>
              <w:br/>
              <w:t>стои-</w:t>
              <w:br/>
              <w:t>мости</w:t>
              <w:br/>
              <w:t>(все-</w:t>
              <w:br/>
              <w:t xml:space="preserve">го)  </w:t>
            </w:r>
          </w:p>
        </w:tc>
        <w:tc>
          <w:tcPr>
            <w:tcW w:w="4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       </w:t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 xml:space="preserve">посту-  </w:t>
              <w:br/>
              <w:t xml:space="preserve">пивших  </w:t>
              <w:br/>
              <w:t>денежных</w:t>
              <w:br/>
              <w:t xml:space="preserve">средств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о- </w:t>
              <w:br/>
              <w:t xml:space="preserve">лученных  </w:t>
              <w:br/>
              <w:t>доходов от</w:t>
              <w:br/>
              <w:t>реализации</w:t>
              <w:br/>
              <w:t xml:space="preserve">имущества </w:t>
              <w:br/>
              <w:t>(активов),</w:t>
              <w:br/>
              <w:t xml:space="preserve">зачислен- </w:t>
              <w:br/>
              <w:t xml:space="preserve">ных на    </w:t>
              <w:br/>
              <w:t xml:space="preserve">счет по   </w:t>
              <w:br/>
              <w:t xml:space="preserve">учету     </w:t>
              <w:br/>
              <w:t xml:space="preserve">доходов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 спи-</w:t>
              <w:br/>
              <w:t xml:space="preserve">санная за  </w:t>
              <w:br/>
              <w:t>счет резер-</w:t>
              <w:br/>
              <w:t>вов на воз-</w:t>
              <w:br/>
              <w:t xml:space="preserve">можные по- </w:t>
              <w:br/>
              <w:t xml:space="preserve">тери, дру- </w:t>
              <w:br/>
              <w:t>гих регули-</w:t>
              <w:br/>
              <w:t>рующих ста-</w:t>
              <w:br/>
              <w:t xml:space="preserve">тей и на   </w:t>
              <w:br/>
              <w:t xml:space="preserve">счет по    </w:t>
              <w:br/>
              <w:t xml:space="preserve">учету      </w:t>
              <w:br/>
              <w:t xml:space="preserve">расходов   </w:t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ежные средства и </w:t>
              <w:br/>
              <w:t xml:space="preserve">драгоценные металлы </w:t>
              <w:br/>
              <w:t xml:space="preserve">(раздел 2 баланса,  </w:t>
              <w:br/>
              <w:t xml:space="preserve">за исключением      </w:t>
              <w:br/>
              <w:t xml:space="preserve">рублевой части      </w:t>
              <w:br/>
              <w:t xml:space="preserve">балансового счета   </w:t>
              <w:br/>
              <w:t xml:space="preserve">N 202)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жбанковские       </w:t>
              <w:br/>
              <w:t>кредиты, средства на</w:t>
              <w:br/>
              <w:t xml:space="preserve">корреспондентских   </w:t>
              <w:br/>
              <w:t xml:space="preserve">счетах и другие     </w:t>
              <w:br/>
              <w:t xml:space="preserve">средства,           </w:t>
              <w:br/>
              <w:t xml:space="preserve">размещенные в       </w:t>
              <w:br/>
              <w:t xml:space="preserve">кредитных           </w:t>
              <w:br/>
              <w:t>организациях (раздел</w:t>
              <w:br/>
              <w:t xml:space="preserve">3 баланса, за       </w:t>
              <w:br/>
              <w:t>исключением средств,</w:t>
              <w:br/>
              <w:t xml:space="preserve">размещенных в Банке </w:t>
              <w:br/>
              <w:t xml:space="preserve">России)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ы клиентам и  </w:t>
              <w:br/>
              <w:t xml:space="preserve">другие размещенные  </w:t>
              <w:br/>
              <w:t xml:space="preserve">средства (раздел 4  </w:t>
              <w:br/>
              <w:t xml:space="preserve">баланса, за         </w:t>
              <w:br/>
              <w:t>исключением средств,</w:t>
              <w:br/>
              <w:t xml:space="preserve">размещенных на      </w:t>
              <w:br/>
              <w:t xml:space="preserve">счете кредитной     </w:t>
              <w:br/>
              <w:t xml:space="preserve">организации в       </w:t>
              <w:br/>
              <w:t xml:space="preserve">Агентстве)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ные бумаги       </w:t>
              <w:br/>
              <w:t xml:space="preserve">(раздел 5 баланса)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биторская         </w:t>
              <w:br/>
              <w:t xml:space="preserve">задолженность и     </w:t>
              <w:br/>
              <w:t xml:space="preserve">другие активы       </w:t>
              <w:br/>
              <w:t xml:space="preserve">(раздел 6 баланса,  </w:t>
              <w:br/>
              <w:t>балансовые счета N N</w:t>
              <w:br/>
              <w:t xml:space="preserve">601 - 603)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ущество, за       </w:t>
              <w:br/>
              <w:t xml:space="preserve">вычетом амортизации </w:t>
              <w:br/>
              <w:t xml:space="preserve">(раздел 6 баланса,  </w:t>
              <w:br/>
              <w:t>балансовые счета N N</w:t>
              <w:br/>
              <w:t xml:space="preserve">604 - 610)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.1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</w:t>
              <w:br/>
              <w:t xml:space="preserve">имущество (активы), </w:t>
              <w:br/>
              <w:t xml:space="preserve">выявленное,         </w:t>
              <w:br/>
              <w:t xml:space="preserve">реализованное       </w:t>
              <w:br/>
              <w:t xml:space="preserve">(взысканное) и      </w:t>
              <w:br/>
              <w:t xml:space="preserve">списанное в ходе    </w:t>
              <w:br/>
              <w:t xml:space="preserve">добровольной или    </w:t>
              <w:br/>
              <w:t xml:space="preserve">принудительной      </w:t>
              <w:br/>
              <w:t xml:space="preserve">ликвидации до       </w:t>
              <w:br/>
              <w:t xml:space="preserve">признания кредитной </w:t>
              <w:br/>
              <w:t xml:space="preserve">организации         </w:t>
              <w:br/>
              <w:t xml:space="preserve">банкротом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е лицо (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квидационной комиссии, конкурс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ий (ликвидатор), пред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гентства) 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г.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яд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ставления Сведений об имуществе (активах) кредит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и по промежуточному ликвидационному баланс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строке 2 отражаются межбанковские кредиты, средства на корреспондентских счетах и другие средства, размещенные в кредитных организациях, за исключением средств, размещенных в Банке России, отраженных по строке 2 сведений, составленных по форме приложения 3 к настоящему Полож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строке 3 отражаются кредиты клиентам и другие размещенные средства, за исключением денежных средств, размещенных на счете кредитной организации в Агентстве, отраженных по строке 3 сведений, составленных по форме приложения 3 к настоящему Полож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состав имущества (активов), учтенного в графе 3, не включаются балансовые счета N N 30302, 30304, 30306, 5250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графе 5 отражается выявленное имущество (активы) кредитной организации, не учтенное в балансе на день отзыва лицензии, а также увеличение (уменьшение) стоимости имущества (активов), сформировавшееся в период, за который составлен промежуточный ликвидационный баланс, за счет начисленных процентов по размещенным денежным средствам, положительной (отрицательной) переоценки ценных бумаг, начисленной амортизации и по иным основаниям. Выявленное имущество (активы) и (или) увеличение (уменьшение) стоимости имущества (активов) отражается также справочно в графе 12 строк 1 - 6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лишки имущества (активов), выявленные в результате инвентаризации, учтенные в графе 4, в графу 5 не включ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умма по графе 7 строки 7 должна соответствовать сумме по графе 5 строки 4 сведений, составленных по форме приложения 3 к настоящему Полож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умма по графе 11 строки 7 = графа 3 +/- графа 4 +/- графа 5 - графа 6 - графа 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Графа 6 = графа 7 + графа 9 - графа 8. При несоблюдении указанного равенства в графе 12 указываются прич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анные о списании имущества (активов) путем проведения обратных проводок в соответствии с подпунктом 2.2.7 пункта 2.2 настоящего Положения отражаются в графах 9 и 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 форме отчетности прилагается перечень реализованных и списанных объектов балансовой стоимостью свыше одного миллиона рублей, учтенных в графах 6 и 10, составленный по форме настоящего приложения, с указанием в графе 2 наименования объекта и в графе 12 (при реализации) - наименования покупателя объекта. Объекты в перечне перечисляются последовательно по разделам баланса. При небольшом количестве объектов они могут быть перечислены в тексте отчетности после данных по соответствующему разделу балан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Наличные денежные средства в иностранной валюте, отраженные в графе 3 строки 1 и инкассированные в период, за который составлен промежуточный ликвидационный баланс, в графе 11 строки 1 не отраж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кассированные денежные средства, находящиеся на корреспондентских счетах в иностранной валюте, открытых в уполномоченных банках, не конвертированные в рубли в период, за который составлен промежуточный ликвидационный баланс, подлежат отражению в графе 11 строки 2, а также справочно в графе 12 строки 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ные денежные средства в иностранной валюте, отраженные в графе 3 строки 1, инкассированные и конвертированные в рубли в период, за который составлен промежуточный ликвидационный баланс, учитываются в графах 6 - 9 строки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Вновь поступившие в счет реализации имущества, отраженного в графе 3 строк 3 - 6, наличные денежные средства в иностранной валюте, инкассированные и находящиеся на корреспондентских счетах в иностранной валюте, открытых в уполномоченных банках, не конвертированные в рубли в период, за который составлен промежуточный ликвидационный баланс, подлежат отражению в графе 11 строки 2, а также справочно в графе 12 строки 2. При этом в графе 11 строк 3 - 6 отражается величина нереализованн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ные денежные средства в иностранной валюте, поступившие в период, за который составлен промежуточный ликвидационный баланс, после их конвертации в рубли, отражаются в графах 6 - 9 строк 3 - 6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Денежные средства в иностранной валюте, взысканные с лиц, привлеченных к ответственности (субсидиарной ответственности), и включаемые в соответствии со статьей 10 Федерального закона от 26 октября 2002 года N 127-ФЗ в конкурсную массу, отражаются в графах 5 и 11, а также справочно в графе 12 строк 1 и 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ные денежные средства в иностранной валюте, взысканные с лиц, привлеченных к ответственности (субсидиарной ответственности), и включаемые в соответствии со статьей 10 Федерального закона от 26 октября 2002 года N 127-ФЗ в конкурсную массу, инкассированные в период, за который составлен промежуточный ликвидационный баланс, отражаются согласно требованиям пункта 11 настоящего 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ные денежные средства в иностранной валюте, взысканные с лиц, привлеченных к ответственности (субсидиарной ответственности), и включаемые в соответствии со статьей 10 Федерального закона от 26 октября 2002 года N 127-ФЗ в конкурсную массу, конвертированные в рубли в период, за который составлен промежуточный ликвидационный баланс, отражаются в графах 6 - 9 строки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Учитываемая на балансовом счете N 603 дебиторская задолженность, сформировавшаяся в период, за который составлен промежуточный ликвидационный баланс в результате расходов ликвидационной комиссии, конкурсного управляющего (ликвидатора) на функционирование кредитной организации, отражается в графе 11 строки 5, а также справочно в графе 12 строки 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Величина амортизации, начисленная в отношении имущества, отраженного в графах 3 - 5, 10 и 11 строки 6, отражается с соответствующей разбивкой в графе 12 строки 6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52</Words>
  <Characters>9710</Characters>
  <CharactersWithSpaces>82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6:00Z</dcterms:created>
  <dc:creator>Центральный банк Российской Федерации</dc:creator>
  <dc:description/>
  <dc:language>en-US</dc:language>
  <cp:lastModifiedBy/>
  <dcterms:modified xsi:type="dcterms:W3CDTF">2011-10-30T14:56:00Z</dcterms:modified>
  <cp:revision>2</cp:revision>
  <dc:subject>Сведения</dc:subject>
  <dc:title>Сведения об имуществе (активах) кредитной организации по промежуточному ликвидационному баланс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