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Щерби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8 г. N 51/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чи, гаражи, иные строения, помещения и соору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186"/>
        <w:gridCol w:w="1350"/>
        <w:gridCol w:w="40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местонахождение</w:t>
              <w:br/>
              <w:t xml:space="preserve">имуще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</w:t>
              <w:br/>
              <w:t xml:space="preserve">право собств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емельные участ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186"/>
        <w:gridCol w:w="1350"/>
        <w:gridCol w:w="40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местонахождение</w:t>
              <w:br/>
              <w:t xml:space="preserve">имуще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</w:t>
              <w:br/>
              <w:t xml:space="preserve">право собств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анспортные сред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186"/>
        <w:gridCol w:w="1350"/>
        <w:gridCol w:w="40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местонахождение</w:t>
              <w:br/>
              <w:t xml:space="preserve">имуще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</w:t>
              <w:br/>
              <w:t xml:space="preserve">право собств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ое имущество (паенакопление, доли, акци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186"/>
        <w:gridCol w:w="1350"/>
        <w:gridCol w:w="4049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местонахождение</w:t>
              <w:br/>
              <w:t xml:space="preserve">имуще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</w:t>
              <w:br/>
              <w:t xml:space="preserve">право собств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го имущества семья не имеет. Правильность сообщаемы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уществе семьи гражданина для признания малоимущими в целях постановки на учет в качестве нуждающихся в жилых помещениях, предоставляемых по договорам социального найма в городе Щерби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