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я граждан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Электр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ринятия их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им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МУЩЕСТВЕ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ЧИ, ГАРАЖИ, ИНЫЕ СТРОЕНИЯ, ПОМЕЩЕНИЯ И СООРУ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310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местонахождение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. право</w:t>
              <w:br/>
              <w:t xml:space="preserve">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ЕМЕЛЬНЫЕ УЧА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, </w:t>
              <w:br/>
              <w:t xml:space="preserve">площад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. право</w:t>
              <w:br/>
              <w:t xml:space="preserve">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349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муще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. право</w:t>
              <w:br/>
              <w:t xml:space="preserve">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НОЕ ИМУЩЕСТВО (ПАЕНАКОПЛЕНИЯ, ДОЛИ, А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485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мущества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. право</w:t>
              <w:br/>
              <w:t xml:space="preserve">собствен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ого  имущества  семья не имеет.  Правильность  сообщаемых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                Подпись 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овершеннолетни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9</Characters>
  <CharactersWithSpaces>1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муществе семьи гражданина, проживающего в городском округе Электрогорск Московской области, подаваемые при обращении граждан в целях признания их малоимущими для принятия их на учет в качестве нуждающихся в жилых помещениях, предоставляемых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