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лен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Подольске, о признании малоимущими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их на учет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Подольского городского Совета депутат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47/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уществе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ачи, гаражи, иные строения, помещения и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701"/>
        <w:gridCol w:w="323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</w:t>
              <w:br/>
              <w:t xml:space="preserve">местонахождение         </w:t>
              <w:br/>
              <w:t xml:space="preserve">имущества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  </w:t>
              <w:br/>
              <w:t xml:space="preserve">подтверждающий право   </w:t>
              <w:br/>
              <w:t xml:space="preserve">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емельные учас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701"/>
        <w:gridCol w:w="323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</w:t>
              <w:br/>
              <w:t xml:space="preserve">местонахождение         </w:t>
              <w:br/>
              <w:t xml:space="preserve">имущества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  </w:t>
              <w:br/>
              <w:t xml:space="preserve">подтверждающий право   </w:t>
              <w:br/>
              <w:t xml:space="preserve">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701"/>
        <w:gridCol w:w="323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</w:t>
              <w:br/>
              <w:t xml:space="preserve">местонахождение         </w:t>
              <w:br/>
              <w:t xml:space="preserve">имущества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  </w:t>
              <w:br/>
              <w:t xml:space="preserve">подтверждающий право   </w:t>
              <w:br/>
              <w:t xml:space="preserve">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ое имущество (паенакопление, доли, ак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701"/>
        <w:gridCol w:w="323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</w:t>
              <w:br/>
              <w:t xml:space="preserve">местонахождение         </w:t>
              <w:br/>
              <w:t xml:space="preserve">имущества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       </w:t>
              <w:br/>
              <w:t xml:space="preserve">подтверждающий право   </w:t>
              <w:br/>
              <w:t xml:space="preserve">собственност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го имущества семья не имеет. Правильность сообщаем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уществе семьи, проживающей в городе Подольске Московской области, для признания их малоимущими и постановки на учет как нуждающихся в жил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