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м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ДИВИДУАЛЬНОМ ПРЕДПРИНИМАТЕЛ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ЕМЫЕ В ЗАПИСЬ ЕДИ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ИНДИВИДУАЛЬНЫХ ПРЕДПРИНИМ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индивидуальном предприним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амилия, имя и (если имеется) отчество (для иностранного гражданина и лица без гражданства такие сведения дополнительно указываются латинскими буквами на основании сведений, содержащихся в документе, удостоверяющем личность в соответствии с законодательством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ата и место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гражданство (при отсутствии у индивидуального предпринимателя гражданства указывается: "лицо без гражданства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место жительства в Российской Федерации (адрес, по которому индивидуальный предприниматель зарегистрирован по месту жительства в установленном законодательством Российской Федерации порядке, - наименование субъекта Российской Федерации, района, города, иного населенного пункта, улицы, номера дома, кварти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анные документа, удостоверяющего личность гражданина Российской Федерации на территории Российской Федерации - для индивидуального предпринимателя - гражданин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ид и данные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, - для индивидуального предпринимателя - иностранного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ид и данные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лица без гражданства, - для индивидуального предпринимателя, являющегося лицом без гражд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ид, данные и срок действия документа, подтверждающего право индивидуального предпринимателя временно или постоянно проживать в Российской Федерации, - для индивидуального предпринимателя - иностранного гражданина или лица без гражд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дата государственной регистрации физического лица в качестве индивидуального предпринимателя и данные документа, подтверждающего факт внесения в Единый государственный реестр индивидуальных предпринимателей записи об указанной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ата и способ прекращения физическим лицом деятельности в качестве индивидуального предпринимателя (по заявлению, либо в связи со смертью, либо в связи с принятием судом решения о признании его банкротом или о прекращении его деятельности в качестве индивидуального предпринимателя в принудительном порядке, либо в связи с вступлением в силу приговора суда, которым назначено наказание в виде лишения права заниматься предпринимательской деятельностью на определенный срок, либо в связи с аннулированием или окончанием срока действия документа, подтверждающего право временно или постоянно проживать в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сведения о лицензиях, полученных индивидуальным предпри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идентификационный номер налогоплательщика, дата постановки индивидуального предпринимателя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коды по Общероссийскому классификатору видов 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номер и дата регистрации индивидуального предпринимателя в качестве страхов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рриториальном органе Пенсионного фон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полнительном органе Фонда социального страхован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рриториальном фонде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сведения о банковских счетах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регистрации: ОГРНИП, государственный регистрационный номер записи, дата внесения записи о государственной регистрации индивидуального предпринимателя, о прекращении физическим лицом деятельности в качестве индивидуального предпринимателя, информация об изменении сведений, содержащихся в государственном реестре, серия и номер документа, подтверждающего внесение записи в государственный реестр, наименование регистрирующего органа; для индивидуальных предпринимателей, зарегистрированных до 1 января 2004 г., - регистрационный номер, дата регистрации, наименование органа, зарегистрировавшего индивидуального предприним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8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Правительство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дивидуальном предпринимателе, включаемые в запись Единого государственного реестра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