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, утвержденная Приказом Росстата от 26.12.2008 N 326, вводится в действие: месячная с отчета за январь 2009 года, годовая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 также статьей 3 Закона Российской Федерации от 13.05.92 N 2761-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ВЕДЕНИЯ ОБ ИНФЕКЦИОННЫХ И ПАРАЗИТАРНЫХ ЗАБОЛЕВАНИЯ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за __________ 20__ 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(месяц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│     Сроки      │   │     Форма N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</w:t>
      </w:r>
      <w:r>
        <w:rPr>
          <w:sz w:val="16"/>
          <w:szCs w:val="16"/>
        </w:rPr>
        <w:t>предоставления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Центр гигиены и           │ 10 числа после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и" в субъекте       │   отчетного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│    периода     │     от 26.12.2008 N 3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управлению Роспотребнадзора │    за год -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убъекту Российской        │   15 января    │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         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Федеральный центр гигиены │ 10 числа после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эпидемиологии по           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му транспорту":   │    периода 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Управлению Роспотребнадзора │    за год -    │   │ Месячная,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железнодорожному         │   15 января   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у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правления Роспотребнадзор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субъектам Российской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: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ГУЗ ФЦГиЭ Роспотребнадзора;│    за год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</w:t>
      </w:r>
      <w:r>
        <w:rPr>
          <w:sz w:val="16"/>
          <w:szCs w:val="16"/>
        </w:rPr>
        <w:t>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│    за год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│   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;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управления           │ 1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дравоохранением субъекта   │   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       │    пери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</w:t>
      </w:r>
      <w:r>
        <w:rPr>
          <w:sz w:val="16"/>
          <w:szCs w:val="16"/>
        </w:rPr>
        <w:t>за год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</w:t>
      </w:r>
      <w:r>
        <w:rPr>
          <w:sz w:val="16"/>
          <w:szCs w:val="16"/>
        </w:rPr>
        <w:t>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е Роспотребнадзора по  │    за год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му транспорту:    │   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ГУЗ ФЦГиЭ Роспотребнадзор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ФЦГиЭ Роспотребнадзора     │    за год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овой отчет в целом по России │    20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 разрезе субъектов Российской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: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потребнадзору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1890"/>
        <w:gridCol w:w="1891"/>
        <w:gridCol w:w="202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3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1. Инфекционные заболе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┬────────────┬───────────────────────────────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    │  N   │            │                  Зарегистрировано заболеваний                 │Из них у жителей │Зарегистрирова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заболеваний      │строки│            ├─────┬───────────┬─────────────────────────────────────────────┤    сельских     │ случаев смер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</w:t>
      </w:r>
      <w:r>
        <w:rPr>
          <w:sz w:val="16"/>
          <w:szCs w:val="16"/>
        </w:rPr>
        <w:t>Шифр по   │всего│из общего  │       из них в возрасте (из графы 5):       │    поселений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</w:t>
      </w:r>
      <w:r>
        <w:rPr>
          <w:sz w:val="16"/>
          <w:szCs w:val="16"/>
        </w:rPr>
        <w:t>МКБ X    │     │числа      ├─────────┬──────┬─────────┬──────────────────┼────────┬────────┼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</w:t>
      </w:r>
      <w:r>
        <w:rPr>
          <w:sz w:val="16"/>
          <w:szCs w:val="16"/>
        </w:rPr>
        <w:t>пересмотра │     │зарегист-  │0 - 14   │  до  │1 - 2    │    3 - 6 лет     │ всего  │из них у│ всего │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   │     │</w:t>
      </w:r>
      <w:r>
        <w:rPr>
          <w:sz w:val="16"/>
          <w:szCs w:val="16"/>
        </w:rPr>
        <w:t>рированных │лет      │1 года│года     │  (включительно)  │        │детей в │       │детей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   │     │</w:t>
      </w:r>
      <w:r>
        <w:rPr>
          <w:sz w:val="16"/>
          <w:szCs w:val="16"/>
        </w:rPr>
        <w:t>заболеваний│(включи- │      │(включи- ├──────┬───────────┤        │возрасте│       │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   │     │</w:t>
      </w:r>
      <w:r>
        <w:rPr>
          <w:sz w:val="16"/>
          <w:szCs w:val="16"/>
        </w:rPr>
        <w:t>у детей в  │тельно)  │      │тельно)  │всего │   в том   │        │0 - 17  │       │0 - 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   │     │</w:t>
      </w:r>
      <w:r>
        <w:rPr>
          <w:sz w:val="16"/>
          <w:szCs w:val="16"/>
        </w:rPr>
        <w:t>возрасте:  │         │      │         │      │  числе у  │        │лет     │       │л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   │     │</w:t>
      </w:r>
      <w:r>
        <w:rPr>
          <w:sz w:val="16"/>
          <w:szCs w:val="16"/>
        </w:rPr>
        <w:t>0 - 17 лет │         │      │         │      │посещающих │        │(включи-│       │(включ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   │     │</w:t>
      </w:r>
      <w:r>
        <w:rPr>
          <w:sz w:val="16"/>
          <w:szCs w:val="16"/>
        </w:rPr>
        <w:t>(включи-   │         │      │         │      │  детские  │        │тельно) │       │тельн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   │     │</w:t>
      </w:r>
      <w:r>
        <w:rPr>
          <w:sz w:val="16"/>
          <w:szCs w:val="16"/>
        </w:rPr>
        <w:t>тельно)    │         │      │         │      │дошкольные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    │     │           │         │      │         │      │</w:t>
      </w:r>
      <w:r>
        <w:rPr>
          <w:sz w:val="16"/>
          <w:szCs w:val="16"/>
        </w:rPr>
        <w:t>учреждения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 │     3      │  4  │     5     │    6    │  7   │    8    │  9   │    10     │   11   │   12   │  13   │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юшной тиф           │  01  │   A01.0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тифы A, B, C и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уточненный          │      │A01.1, 2, 3,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</w:t>
      </w:r>
      <w:r>
        <w:rPr>
          <w:sz w:val="16"/>
          <w:szCs w:val="16"/>
        </w:rPr>
        <w:t>02  │     4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оносители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юшного              │      │   Z22.0,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фа, паратифов       │  03  │   Z22.1    │     │           │         │  X   │    X    │  X   │     X     │        │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лера                │  04  │    A00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бриононосители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леры                │  05  │   Z22.1    │     │           │         │      │         │      │           │        │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сальмонеллезные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      │  06  │    A02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ызванные: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льмонеллами группы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B                   │  07  │    A02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льмонеллами группы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C                   │  08  │    A02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льмонеллами группы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                   │  09  │    A02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альная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зентерия (шигеллез) │  10  │    A03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ктериологически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дтвержденная      │  11  │A03.0, 1, 2,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</w:t>
      </w:r>
      <w:r>
        <w:rPr>
          <w:sz w:val="16"/>
          <w:szCs w:val="16"/>
        </w:rPr>
        <w:t>3, 8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ызванная: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геллами Зонне     │  12  │   A03.3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игеллами Флекснера │  13  │   A03.1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оносители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зентерии            │  14  │   Z22.1    │     │           │         │      │         │      │           │        │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острые кишечные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, вызванные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ыми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альными,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ми 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будителями, а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кже пищевые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коинфекции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й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тиологии 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16, 20)  │  15  │A04.0, 1, 2,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3, 4, 5, 6,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</w:t>
      </w:r>
      <w:r>
        <w:rPr>
          <w:sz w:val="16"/>
          <w:szCs w:val="16"/>
        </w:rPr>
        <w:t>7, 8,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A05.0, 2, 3,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</w:t>
      </w:r>
      <w:r>
        <w:rPr>
          <w:sz w:val="16"/>
          <w:szCs w:val="16"/>
        </w:rPr>
        <w:t>4, 8,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A08.0, 1, 2,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</w:t>
      </w:r>
      <w:r>
        <w:rPr>
          <w:sz w:val="16"/>
          <w:szCs w:val="16"/>
        </w:rPr>
        <w:t>3, 5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званные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тановленными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ктериальными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будителями:      │  16  │A04.0, 1, 2,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3, 4, 5, 6,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</w:t>
      </w:r>
      <w:r>
        <w:rPr>
          <w:sz w:val="16"/>
          <w:szCs w:val="16"/>
        </w:rPr>
        <w:t>7, 8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ишечными палочками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эшерихиями)        │  17  │A04.0, 1, 2,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</w:t>
      </w:r>
      <w:r>
        <w:rPr>
          <w:sz w:val="16"/>
          <w:szCs w:val="16"/>
        </w:rPr>
        <w:t>3, 4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мпилобактериями   │  18  │   A04.5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ерсиниями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тероколитика      │  19  │   A04.6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званные вирусами  │  20  │A08.0, 1, 2,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</w:t>
      </w:r>
      <w:r>
        <w:rPr>
          <w:sz w:val="16"/>
          <w:szCs w:val="16"/>
        </w:rPr>
        <w:t>3, 5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тавирусами        │  21  │   A08.0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русом Норволк     │  22  │   A08.1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е кишечные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, вызванные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установленными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ми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будителями &lt;1&gt;,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е   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коинфекции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установленной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тиологии &lt;2&gt;         │  23  │   A04.9,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</w:t>
      </w:r>
      <w:r>
        <w:rPr>
          <w:sz w:val="16"/>
          <w:szCs w:val="16"/>
        </w:rPr>
        <w:t>A05.9,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</w:t>
      </w:r>
      <w:r>
        <w:rPr>
          <w:sz w:val="16"/>
          <w:szCs w:val="16"/>
        </w:rPr>
        <w:t>A08.4, A09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й паралитический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иомиелит           │  24  │A80.0, 1, 2,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3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го 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ссоциированный с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акциной            │  25  │   A80.0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е вялые параличи │  26  │ G04.8, 9,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</w:t>
      </w:r>
      <w:r>
        <w:rPr>
          <w:sz w:val="16"/>
          <w:szCs w:val="16"/>
        </w:rPr>
        <w:t>G56, G57,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G61.0, 8, 9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теровирусные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      │  27  │   A85.0,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</w:t>
      </w:r>
      <w:r>
        <w:rPr>
          <w:sz w:val="16"/>
          <w:szCs w:val="16"/>
        </w:rPr>
        <w:t>A87.0,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</w:t>
      </w:r>
      <w:r>
        <w:rPr>
          <w:sz w:val="16"/>
          <w:szCs w:val="16"/>
        </w:rPr>
        <w:t>B08.4,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</w:t>
      </w:r>
      <w:r>
        <w:rPr>
          <w:sz w:val="16"/>
          <w:szCs w:val="16"/>
        </w:rPr>
        <w:t>B08.5,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</w:t>
      </w:r>
      <w:r>
        <w:rPr>
          <w:sz w:val="16"/>
          <w:szCs w:val="16"/>
        </w:rPr>
        <w:t>B30.3,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B34.1, B97.1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нтеровирусный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ит            │  28  │   A87.0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е гепатиты -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&lt;3&gt;             │  29  │ B15, B16,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</w:t>
      </w:r>
      <w:r>
        <w:rPr>
          <w:sz w:val="16"/>
          <w:szCs w:val="16"/>
        </w:rPr>
        <w:t>B17, B19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гепатит A    │  30  │    B15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гепатит B    │  31  │    B16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рый гепатит C    │  32  │   B17.1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ронические вирусные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патиты (впервые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ые) - всего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3&gt;                   │  33  │    B18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й вирусный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патит B           │  34  │   B18.0,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</w:t>
      </w:r>
      <w:r>
        <w:rPr>
          <w:sz w:val="16"/>
          <w:szCs w:val="16"/>
        </w:rPr>
        <w:t>B18.1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ронический вирусный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патит C           │  35  │   B18.2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сительство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будителя вирусного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патита B            │  36  │   Z22.5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фтерия              │  37  │    A36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ктерионосители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ксигенных штаммов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ифтерии              │  38  │   Z22.2    │     │           │         │      │         │      │           │        │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клюш                │  39  │    A37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го коклюш,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званный Bordetella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parapertussis       │  40  │   A37.1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арлатина            │  41  │    A38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тряная оспа         │  42  │    B01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ь                  │  43  │    B05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снуха              │  44  │    В06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ндром врожденной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снухи (СВК)        │  45  │   P35.0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┴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отит эпидемический │  46  │    B26     │     │           │         │      │         │      │           │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┬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ингококковая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я              │  47  │    A39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  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нерализованные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ормы               │  48  │A39.0, 1, 2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лбняк              │  49  │    A35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ляремия             │  50  │    A21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бирская язва        │  51  │    A22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уцеллез, впервые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явленный            │  52  │    A23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оррагические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и             │      │A92.3, A98,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</w:t>
      </w:r>
      <w:r>
        <w:rPr>
          <w:sz w:val="16"/>
          <w:szCs w:val="16"/>
        </w:rPr>
        <w:t>53  │    A99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Западного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ила                │  54  │   A92.3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ымская  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оррагическая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а             │  55  │   A98.0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оррагические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хорадки с почечным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ндромом             │  56  │   A98.5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ещевой вирусный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нцефалит             │  57  │    A84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ещевой боррелиоз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болезнь Лайма)       │  58  │   A69.2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евдотуберкулез      │  59  │   A28.2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птоспироз           │  60  │    A27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шенство             │  61  │    A82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усы, ослюнения,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царапывания животными│  62  │ W53, W54,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</w:t>
      </w:r>
      <w:r>
        <w:rPr>
          <w:sz w:val="16"/>
          <w:szCs w:val="16"/>
        </w:rPr>
        <w:t>W55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икими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вотными           │  63  │  W53, W55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нитоз (пситтакоз)   │  64  │    A70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иккетсиозы           │  65  │ A75 - A79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пидемический сыпной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ф                 │  66  │   A75.0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лезнь Брилля      │  67  │   A75.1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хорадка Ку        │  68  │    A78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ибирский клещевой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ф                 │  69  │   A77.2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икулез             │  70  │    B85     │     │           │         │      │         │      │           │        │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стериоз             │  71  │    A32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гионеллез           │  72  │   A48.1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й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нонуклеоз           │  73  │    B27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уберкулез (впервые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явленный)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ные формы &lt;*&gt;    │  74  │ A15 - A19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беркулез органов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ыхания &lt;*&gt;         │  75  │  A15, 16,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</w:t>
      </w:r>
      <w:r>
        <w:rPr>
          <w:sz w:val="16"/>
          <w:szCs w:val="16"/>
        </w:rPr>
        <w:t>19 - часть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бациллярные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ормы &lt;*&gt;          │  76  │    A15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филис (впервые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явленный) все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ы &lt;*&gt;             │  77  │ A50 - A53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нококковая инфекция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&lt;*&gt;                   │  78  │    A54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, вызванная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ом иммунодефицита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а              │  79  │ B20 - B24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ссимптомный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й статус,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званный вирусом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мунодефицита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ловека (ВИЧ)        │  80  │    Z21     │     │           │         │      │         │      │           │        │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е инфекции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ерхних дыхательных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ей множественной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ли неуточненной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кализации           │  81  │    J06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ипп                 │  82  │  J10, J11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мофильная инфекция  │  83  │   A49.2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томегаловирусная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езнь               │  84  │    B25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рожденная     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томегаловирусная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я              │  85  │   P35.1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спория &lt;*&gt;       │  86  │    B35     │     │           │         │      │         │      │           │        │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сотка &lt;*&gt;           │  87  │    B86     │     │           │         │      │         │      │           │        │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ихофития &lt;*&gt;        │  88  │    B35     │     │           │         │      │         │      │           │        │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ярия впервые 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явленная            │  89  │ B50 - B54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ее малярия,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званная Plasmodium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falciparum          │  90  │   B50.0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разитоносительство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ярии               │  91  │   Z22.8    │     │           │         │      │         │      │           │        │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────┼─────┼───────────┼─────────┼──────┼─────────┼──────┼───────────┼────────┼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вакцинальные      │      │          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ложнения            │  92  │  Y58, Y59  │     │           │         │      │         │      │           │     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┴────────────┴─────┴───────────┴─────────┴──────┴─────────┴──────┴───────────┴────────┴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 Включаются  колиты,  энтериты, гастроэнтероколиты инфекционные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положительно инфекционные, гастроэнтериты, колиты и энтериты без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каза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 Включаются    пищевые    токсикоинфекции,  вызванные неуточн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екционными возбудителям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 При регистрации острых и хронических вирусных гепатитов сочета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этиологии   учет   необходимо  проводить  по  каждой  нозологической 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ьн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По  указанным   заболеваниям:   туберкулез,  сифилис, гонококков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екция,  микроспория,  чесотка, трихофития в конце года проводится свер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нных  с  соответствующими  учреждениями, осуществляющими регистрацию эт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левани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2. Паразитарные заболе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                             Код по ОКЕИ: человек - 792</w:t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4"/>
        <w:gridCol w:w="1620"/>
        <w:gridCol w:w="811"/>
        <w:gridCol w:w="1620"/>
        <w:gridCol w:w="1079"/>
        <w:gridCol w:w="946"/>
        <w:gridCol w:w="1349"/>
        <w:gridCol w:w="946"/>
        <w:gridCol w:w="1620"/>
        <w:gridCol w:w="809"/>
        <w:gridCol w:w="1350"/>
        <w:gridCol w:w="1081"/>
        <w:gridCol w:w="1349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болеваний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по  </w:t>
              <w:br/>
              <w:t xml:space="preserve">МКБ X   </w:t>
              <w:br/>
              <w:t xml:space="preserve">пересмотра </w:t>
            </w:r>
          </w:p>
        </w:tc>
        <w:tc>
          <w:tcPr>
            <w:tcW w:w="83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заболеваний             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    </w:t>
              <w:br/>
              <w:t xml:space="preserve">жителей    </w:t>
              <w:br/>
              <w:t xml:space="preserve">сельских    </w:t>
              <w:br/>
              <w:t xml:space="preserve">поселений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егистрировано </w:t>
              <w:br/>
              <w:t xml:space="preserve">случаев смерти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 </w:t>
              <w:br/>
              <w:t xml:space="preserve">числа      </w:t>
              <w:br/>
              <w:t>зарегистри-</w:t>
              <w:br/>
              <w:t xml:space="preserve">рованных   </w:t>
              <w:br/>
              <w:t xml:space="preserve">заболева-  </w:t>
              <w:br/>
              <w:t>ний у детей</w:t>
              <w:br/>
              <w:t>в возрасте:</w:t>
              <w:br/>
              <w:t xml:space="preserve">0 - 17 лет </w:t>
              <w:br/>
              <w:t xml:space="preserve">(включи-   </w:t>
              <w:br/>
              <w:t xml:space="preserve">тельно)   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 возрасте (из графы 5):      </w:t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- 14 </w:t>
              <w:br/>
              <w:t xml:space="preserve">лет    </w:t>
              <w:br/>
              <w:t xml:space="preserve">(вклю- </w:t>
              <w:br/>
              <w:t>читель-</w:t>
              <w:br/>
              <w:t xml:space="preserve">но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</w:t>
              <w:br/>
              <w:t>1 год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2    </w:t>
              <w:br/>
              <w:t xml:space="preserve">года     </w:t>
              <w:br/>
              <w:t xml:space="preserve">(включи- </w:t>
              <w:br/>
              <w:t xml:space="preserve">тельно)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6 лет     </w:t>
              <w:br/>
              <w:t xml:space="preserve">(включительно)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у </w:t>
              <w:br/>
              <w:t xml:space="preserve">детей в  </w:t>
              <w:br/>
              <w:t xml:space="preserve">возрасте </w:t>
              <w:br/>
              <w:t xml:space="preserve">0 - 17   </w:t>
              <w:br/>
              <w:t xml:space="preserve">лет      </w:t>
              <w:br/>
              <w:t xml:space="preserve">(включи- </w:t>
              <w:br/>
              <w:t xml:space="preserve">тельно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 xml:space="preserve">детей    </w:t>
              <w:br/>
              <w:t xml:space="preserve">в        </w:t>
              <w:br/>
              <w:t xml:space="preserve">возрасте </w:t>
              <w:br/>
              <w:t xml:space="preserve">0 - 17   </w:t>
              <w:br/>
              <w:t xml:space="preserve">лет      </w:t>
              <w:br/>
              <w:t xml:space="preserve">(включи- </w:t>
              <w:br/>
              <w:t xml:space="preserve">тельно)  </w:t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у    </w:t>
              <w:br/>
              <w:t xml:space="preserve">посещающих </w:t>
              <w:br/>
              <w:t xml:space="preserve">детские    </w:t>
              <w:br/>
              <w:t xml:space="preserve">дошкольные </w:t>
              <w:br/>
              <w:t xml:space="preserve">учреждения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ямблиоз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07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иптоспориди-</w:t>
              <w:br/>
              <w:t xml:space="preserve">оз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A07.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оплазмоз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58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ебиаз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0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протозойные   </w:t>
              <w:br/>
              <w:t xml:space="preserve">болезни &lt;1&gt;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A07,    </w:t>
              <w:br/>
              <w:t xml:space="preserve">A07.0, 3, </w:t>
              <w:br/>
              <w:t xml:space="preserve">8, B55 -  </w:t>
              <w:br/>
              <w:t xml:space="preserve">B57, B59, </w:t>
              <w:br/>
              <w:t xml:space="preserve">B60.0, 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каридоз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B7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хоцефалез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9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теробиоз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8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хинеллез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окароз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83.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ниаринхоз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8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ниоз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8.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менолепидоз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1.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ифиллоботрио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70.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хинококкоз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торхоз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6.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онохорз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66.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гельминтозы   </w:t>
              <w:br/>
              <w:t xml:space="preserve">&lt;1&gt;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B65, B66.2,</w:t>
              <w:br/>
              <w:t>3, 4, 5, 8,</w:t>
              <w:br/>
              <w:t>B69, B70.1,</w:t>
              <w:br/>
              <w:t>B71.1, B72,</w:t>
              <w:br/>
              <w:t>B73, B74.0,</w:t>
              <w:br/>
              <w:t xml:space="preserve">3, 8,   </w:t>
              <w:br/>
              <w:t xml:space="preserve">B76.0, 1, </w:t>
              <w:br/>
              <w:t>B78, B81 0,</w:t>
              <w:br/>
              <w:t xml:space="preserve">1, 2, 3,  </w:t>
              <w:br/>
              <w:t xml:space="preserve">B83.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  Включаются  паразитарные  заболевания  в  соответствии  с  МКБ 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смотра  и  Перечнем инфекционных и паразитарных заболеваний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гистрации и государственному учету в Российской Федерац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Раздел 3. Внутрибольничные инфек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─┬───────────┬───────────┬──────────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│  N   │  Шифр по  │Зарегист-  │                          В том числе в:                         │Зареги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ки│   МКБ X   │рировано   ├────────────┬──────────────┬────────────┬────────────┬───────────┤рирова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пересмотра │заболеваний│ родильных  │хирургических │  детских   │   прочих   │амбулатор- │случае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          │           │   </w:t>
      </w:r>
      <w:r>
        <w:rPr>
          <w:sz w:val="16"/>
          <w:szCs w:val="16"/>
        </w:rPr>
        <w:t>домах    │ стационарах  │стационарах │стационарах │но-поликли-│смер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    │           │</w:t>
      </w:r>
      <w:r>
        <w:rPr>
          <w:sz w:val="16"/>
          <w:szCs w:val="16"/>
        </w:rPr>
        <w:t>(отделениях)│ (отделениях) │(отделениях)│(отделениях)│нически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           │           │            │              │            │            │</w:t>
      </w:r>
      <w:r>
        <w:rPr>
          <w:sz w:val="16"/>
          <w:szCs w:val="16"/>
        </w:rPr>
        <w:t>учреждениях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 │     3     │     4     │     5      │      6       │     7      │     8      │     9     │ 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нойно-септические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ворожденных       │  01  │ P36, P38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P39, G00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L00, L01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L02, L03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L08.0, 8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9, M86.0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1, 2, 8, 9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J12 - J15 │           │            │              │            │      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актериальный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нингит          │  02  │    G00    │           │            │              │            │      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сис            │  03  │    P36    │           │            │              │            │      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еомиелит       │  04  │ M86.0, 1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 </w:t>
      </w:r>
      <w:r>
        <w:rPr>
          <w:sz w:val="16"/>
          <w:szCs w:val="16"/>
        </w:rPr>
        <w:t>2, 8, 9  │           │            │              │            │      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мфалит, флебит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упочной вены     │  05  │    P38    │           │            │              │            │      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одермия,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етиго, мастит,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нариций,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ранихий         │  06  │P39.4, L00,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L01, L03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L8.0, 8,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9, P39.0  │           │            │              │            │      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ъюнктивит      │  07  │   P39.1   │           │            │              │            │      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невмонии         │  08  │ J12 - J15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иутробные      │      │A54.3, P23,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    │  09  │ P35 - P37 │           │            │      X       │            │     X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нойно-септические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родильниц  │  10  │  K65.0,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O75.3, O85,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O86, O90.0,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1, O91.0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1, J12 -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   </w:t>
      </w:r>
      <w:r>
        <w:rPr>
          <w:sz w:val="16"/>
          <w:szCs w:val="16"/>
        </w:rPr>
        <w:t>J15    │           │            │              │            │      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псис            │  11  │    O85    │           │            │              │            │      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ит            │      │  O91.0,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</w:t>
      </w:r>
      <w:r>
        <w:rPr>
          <w:sz w:val="16"/>
          <w:szCs w:val="16"/>
        </w:rPr>
        <w:t>12  │   O91.1   │           │            │              │            │            │     X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леоперационные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    │  13  │T82. 6, 7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T83.5, 6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T84.5, 6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7, T85.7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T81.3, 4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T87.4, A40,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A41, A48.0,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G00, G04.2,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  </w:t>
      </w:r>
      <w:r>
        <w:rPr>
          <w:sz w:val="16"/>
          <w:szCs w:val="16"/>
        </w:rPr>
        <w:t>8, 9,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 </w:t>
      </w:r>
      <w:r>
        <w:rPr>
          <w:sz w:val="16"/>
          <w:szCs w:val="16"/>
        </w:rPr>
        <w:t>O07.0,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K65.0, M86,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I80, N98.0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инъекционные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    │  14  │  T80.2,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  </w:t>
      </w:r>
      <w:r>
        <w:rPr>
          <w:sz w:val="16"/>
          <w:szCs w:val="16"/>
        </w:rPr>
        <w:t>T88.0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чевыводящих путей │  15  │  N30.0,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 </w:t>
      </w:r>
      <w:r>
        <w:rPr>
          <w:sz w:val="16"/>
          <w:szCs w:val="16"/>
        </w:rPr>
        <w:t>N39.0,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  </w:t>
      </w:r>
      <w:r>
        <w:rPr>
          <w:sz w:val="16"/>
          <w:szCs w:val="16"/>
        </w:rPr>
        <w:t>N34.0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невмонии           │  16  │ J12 - J15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рые кишечные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&lt;*&gt;        │  17  │ A01, A03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A04, A05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</w:t>
      </w:r>
      <w:r>
        <w:rPr>
          <w:sz w:val="16"/>
          <w:szCs w:val="16"/>
        </w:rPr>
        <w:t>A08, A09,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 │    </w:t>
      </w:r>
      <w:r>
        <w:rPr>
          <w:sz w:val="16"/>
          <w:szCs w:val="16"/>
        </w:rPr>
        <w:t>B15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     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льмонеллезные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и            │  19  │    A02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гепатит B  │  20  │    B16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русный гепатит C  │  21  │   B17.1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─┼───────────┼───────────┼────────────┼──────────────┼────────────┼─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инфекционные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я,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сительство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будителей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фекционных        │      │     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         │  22  │обозначаю-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тся кодами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по МКБ X,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соответст-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венно нозо-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логической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 │</w:t>
      </w:r>
      <w:r>
        <w:rPr>
          <w:sz w:val="16"/>
          <w:szCs w:val="16"/>
        </w:rPr>
        <w:t>форме      │           │            │              │            │ 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─┴───────────┴───────────┴────────────┴──────────────┴────────────┴─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имечание:  в  таблицу  3 включаются только внутрибольничные инфек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регистрированные   по   месту   инфицирования,   в  строку  9  включа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нутриутробные инфекции, при подсчете общего числа случаев внутрибольнич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фекций случаи внутриутробных инфекций не учитываются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 Включаются  острые  кишечные  инфекции  в  соответствии  с  МКБ  X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смотра  и  Перечнем инфекционных и паразитарных заболеваний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гистрации и государственному учету в Российской Федерац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8</Words>
  <Characters>72073</Characters>
  <CharactersWithSpaces>61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Федеральная служба государственной статистик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нфекционных и паразитарных заболеваниях. Форма № 2 (месячная, 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