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Ильин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ИЦИАТОРА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В ГОРОДСКОМ ПОСЕЛЕНИИ ИЛЬИ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96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1</Characters>
  <CharactersWithSpaces>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8:00Z</dcterms:created>
  <dc:creator>Органы местного самоуправления городского поселения Ильинский Раменского района (Московская область)</dc:creator>
  <dc:description/>
  <dc:language>en-US</dc:language>
  <cp:lastModifiedBy/>
  <dcterms:modified xsi:type="dcterms:W3CDTF">2011-10-30T14:58:00Z</dcterms:modified>
  <cp:revision>2</cp:revision>
  <dc:subject>Сведения</dc:subject>
  <dc:title>Сведения об инициаторах проведения публичных слушаний в городском поселении Ильинский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