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Ганус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ГАНУС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Органы местного самоуправления сельского поселения Ганусовское Раменского района (Московская область)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ициаторах проведения публичных слушаний в сельском поселении Ганус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