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онстанти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КОНСТАНТИН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4</Characters>
  <CharactersWithSpaces>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Константинов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Константи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