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Рыбол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РЫБОЛ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сельского поселения Рыболовское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сельском поселении Рыбол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